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8» 04. 2021                                                                             № 13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 даты публичных</w:t>
      </w:r>
      <w:r>
        <w:rPr>
          <w:rFonts w:cs="Times New Roman" w:ascii="Times New Roman" w:hAnsi="Times New Roman"/>
          <w:sz w:val="26"/>
        </w:rPr>
        <w:t xml:space="preserve"> слушаний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по исполнению бюджета города Сорска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Республики Хакасия за 2020 год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>В соответствии  с Бюджетным кодексом Российской Федерации</w:t>
      </w:r>
      <w:r>
        <w:rPr>
          <w:sz w:val="26"/>
          <w:szCs w:val="26"/>
        </w:rPr>
        <w:t>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1.Назначить публичные слушания по исполнению бюджета города Сорска Республики Хакасия за 2020 год,  на «20» мая 2021 года в Доме Культуры «Металлург» в 16 часов 00 минут. 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Утвердить организационный комитет по организации и проведении публичных слушаний в составе: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вельева Марина Николаевна - председатель Совета депутатов города Сорска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юя Татьяна Геннадьевна - представитель администрации города Сорска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нкевич Елена Даниловна - представитель общественности города Сорска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Опубликовать настоящее Постановление в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формационном бюллетене  "Сорский городской вестник" и разместить на официальном сайте администрации города  Сорск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выполнением настоящего постановления возложить на заместителя главы города  по финансовым и экономическим вопросам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</w:t>
      </w:r>
      <w:r>
        <w:rPr>
          <w:sz w:val="26"/>
        </w:rPr>
        <w:t xml:space="preserve">Глава  города  Сорска                                              В. Ф. Найденов  </w:t>
      </w:r>
    </w:p>
    <w:sectPr>
      <w:type w:val="nextPage"/>
      <w:pgSz w:w="11906" w:h="16838"/>
      <w:pgMar w:left="1418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Люя</cp:lastModifiedBy>
  <cp:lastPrinted>2021-04-26T16:43:00Z</cp:lastPrinted>
  <dcterms:modified xsi:type="dcterms:W3CDTF">2021-04-28T02:24:00Z</dcterms:modified>
  <cp:revision>141</cp:revision>
  <dc:subject/>
  <dc:title/>
</cp:coreProperties>
</file>