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29»__04____2021 г.                                                                             № 140_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а основных мероприятий, проводимых в муниципальном образовании город Сорск в рамках Десятилетия детства, до 202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 исполнении Указа Президента Российской Федерации от 29.05.2017 г №240 «Об объявлении в Российской Федерации Десятилетия детства», на основании Постановления Президиума Правительства Республики Хакасия от 31.03.2021 г. № 43-п « Об</w:t>
      </w:r>
      <w:r>
        <w:rPr/>
        <w:t xml:space="preserve"> </w:t>
      </w:r>
      <w:r>
        <w:rPr>
          <w:sz w:val="26"/>
          <w:szCs w:val="26"/>
        </w:rPr>
        <w:t>утверждении Плана основных мероприятий, проводимых в Республике Хакасия в рамках Десятилетия детства, до 2027 года», ст. 27 Устава муниципального образования город Сорск (с изменениями), в целях совершенствования государственной политики в сфере защиты детства администрация города Сорск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1. Утвердить прилагаемый План основных мероприятий, проводимых в муниципальном образовании город Сорск в рамках Десятилетия детства, до 2027 года. (Приложение)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2.Руководителям Отдела образования администрации города Сорска (Киселевой Е.И.), Государственного казенного учреждения Республики Хакасия «Управление социальной поддержки населения города Сорска» (Теленченко Л.Н.), Управления культуры, молодежи, спорта и туризма администрации города Сорска (Канаевой О.В.), главному врачу Государственного бюджетного учреждения здравоохранения Республики Хакасия «Сорская городская больница»(Яркину В.Г.), руководителю Центра занятости населения г.Сорска (Сорокиной Н.С.)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-обеспечить выполнение плана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  <w:t>-представлять заместителю главы города по социальным вопросам М.А.Нестеровой ежегодно до 25 января года, следующего за отчетным периодом, информацию о ходе выполнения План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rFonts w:cs="Times New Roman" w:ascii="Times New Roman" w:hAnsi="Times New Roman"/>
          <w:spacing w:val="-5"/>
          <w:sz w:val="26"/>
          <w:szCs w:val="26"/>
        </w:rPr>
        <w:t xml:space="preserve">3.Опубликовать настоящее постановление в информационном бюллетене «Сорский городской вестник» и 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разместить на официальном сайте администрации города Сорска 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sorsk</w:t>
      </w:r>
      <w:r>
        <w:rPr>
          <w:rFonts w:cs="Times New Roman" w:ascii="Times New Roman" w:hAnsi="Times New Roman"/>
          <w:spacing w:val="-9"/>
          <w:sz w:val="26"/>
          <w:szCs w:val="26"/>
        </w:rPr>
        <w:t>-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pacing w:val="-9"/>
          <w:sz w:val="26"/>
          <w:szCs w:val="26"/>
        </w:rPr>
        <w:t>.</w:t>
      </w:r>
      <w:r>
        <w:rPr>
          <w:rFonts w:cs="Times New Roman" w:ascii="Times New Roman" w:hAnsi="Times New Roman"/>
          <w:spacing w:val="-9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pacing w:val="-9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данного постановления возложить на заместителя главы по социальным вопроса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6"/>
          <w:szCs w:val="26"/>
        </w:rPr>
      </w:pPr>
      <w:r>
        <w:rPr>
          <w:sz w:val="26"/>
          <w:szCs w:val="26"/>
        </w:rPr>
        <w:t>Первый  заместитель главы                                                                     А.М.Кузьмин</w:t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И.о.управляющей делами                                                                        Р.С.Пова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                                                             Н.Н.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заместителю главы по соц. вопросам – 1 экз., , отдел образования- 1 экз., УКМСиТ – 1 экз., Отд. МВд России по г. Сорску- 1 экз.</w:t>
      </w:r>
      <w:r>
        <w:rPr/>
        <w:t xml:space="preserve"> </w:t>
      </w:r>
      <w:r>
        <w:rPr>
          <w:sz w:val="26"/>
          <w:szCs w:val="26"/>
        </w:rPr>
        <w:t>Центра занятости населения г.Сорска- 1 экз, ГБУЗ Сорская городская больница-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М.А.Нестерова</w:t>
      </w:r>
    </w:p>
    <w:p>
      <w:pPr>
        <w:pStyle w:val="Normal"/>
        <w:rPr/>
      </w:pPr>
      <w:r>
        <w:rPr>
          <w:sz w:val="20"/>
          <w:szCs w:val="20"/>
        </w:rPr>
        <w:t>8(39033) 24-055</w:t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30:00Z</dcterms:created>
  <dc:creator>Расчетчик</dc:creator>
  <dc:description/>
  <cp:keywords/>
  <dc:language>en-US</dc:language>
  <cp:lastModifiedBy>Анна</cp:lastModifiedBy>
  <cp:lastPrinted>2021-04-28T13:38:00Z</cp:lastPrinted>
  <dcterms:modified xsi:type="dcterms:W3CDTF">2021-04-29T03:26:00Z</dcterms:modified>
  <cp:revision>5</cp:revision>
  <dc:subject/>
  <dc:title/>
</cp:coreProperties>
</file>