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29  » 04 2021 г.</w:t>
        <w:tab/>
        <w:tab/>
        <w:tab/>
        <w:tab/>
        <w:tab/>
        <w:tab/>
        <w:t xml:space="preserve">             № 14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 17.04.2013 года № 217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О порядке передачи подарков, полученных лиц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щающими муниципальные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 муниципальными служащим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разования город Сорск в связи с протоколь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роприятиями, со служебными командиров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 другими официальными мероприят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Федеральным законом от 25.12.2008 года № 273-ФЗ «О противодействии коррупции», п. 5 ч. 1 ст. 14 Федерального закона от 02.03.2007 года № 25-ФЗ «О муниципальной службе в Российской Федерации»,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остановлени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rFonts w:cs="Times New Roman" w:ascii="Times New Roman" w:hAnsi="Times New Roman"/>
          <w:bCs/>
          <w:sz w:val="26"/>
          <w:szCs w:val="26"/>
        </w:rPr>
        <w:t>, Уставом муниципального образования город Сорск. Рассмотрев протест прокуратуры Усть -Абаканского района от 22.04.2021 года № 7-6-2021, администрация города Сорс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нести в «Порядок передачи   подарков, полученных  лицами, замещающими  муниципальные должности   муниципального образования город Сорск, и муниципальными служащими муниципального образования город Сорск в связи с протокольными мероприятиями, со служебными командировками  и с другими официальными мероприятиями», утвержденный постановлением администрации города Сорска от 17.04.2013 года № 217-п (далее – Порядок)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2. Абзац один  пункта 2 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щие положения» Порядка изменить и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Лица, замещающие муниципальные должности, муниципальные служащие не вправе   получать   подарки   от   физических   (юридических)   лиц   в  связи  с их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должностным положением или исполнением ими служебных (должностных) обязанностей,   за   исключением   подарков,   полученных   в связи с протокольны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3. В абзаце первом пункта 6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а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щие положения» Порядка слова «в течение семи дней» заменить на слова «не позднее трех рабочих дней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  Сорска         </w:t>
        <w:tab/>
        <w:tab/>
        <w:tab/>
        <w:t xml:space="preserve">                      </w:t>
      </w: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>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0:00Z</dcterms:created>
  <dc:creator>Расчетчик</dc:creator>
  <dc:description/>
  <cp:keywords/>
  <dc:language>en-US</dc:language>
  <cp:lastModifiedBy>Анна</cp:lastModifiedBy>
  <cp:lastPrinted>2021-04-28T14:14:00Z</cp:lastPrinted>
  <dcterms:modified xsi:type="dcterms:W3CDTF">2021-04-30T03:55:00Z</dcterms:modified>
  <cp:revision>30</cp:revision>
  <dc:subject/>
  <dc:title/>
</cp:coreProperties>
</file>