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6745</wp:posOffset>
            </wp:positionH>
            <wp:positionV relativeFrom="paragraph">
              <wp:posOffset>-440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74930</wp:posOffset>
                </wp:positionV>
                <wp:extent cx="253365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5.9pt;mso-position-vertical-relative:text;margin-left: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284" w:firstLine="284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0</wp:posOffset>
                </wp:positionH>
                <wp:positionV relativeFrom="paragraph">
                  <wp:posOffset>6223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.9pt;mso-position-vertical-relative:text;margin-left:3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15570</wp:posOffset>
                </wp:positionV>
                <wp:extent cx="64382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1pt" to="504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«_11_»_05___2021                                                                                              №143-п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6"/>
          <w:sz w:val="26"/>
          <w:szCs w:val="26"/>
        </w:rPr>
        <w:t>Об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рганизации подготовки населения</w:t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-4"/>
          <w:sz w:val="26"/>
          <w:szCs w:val="26"/>
        </w:rPr>
        <w:t>муниципального образования  город Сорск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-4"/>
          <w:sz w:val="26"/>
          <w:szCs w:val="26"/>
        </w:rPr>
        <w:t>в области защиты от чрезвычайных ситуаций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-4"/>
          <w:sz w:val="26"/>
          <w:szCs w:val="26"/>
        </w:rPr>
        <w:t>природного и техногенного характера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В соответствии с Федеральным законом </w:t>
      </w:r>
      <w:r>
        <w:rPr>
          <w:spacing w:val="-4"/>
          <w:sz w:val="26"/>
          <w:szCs w:val="26"/>
        </w:rPr>
        <w:t xml:space="preserve">от 21.12.1994 № 68-ФЗ «О защите населения и территорий от чрезвычайных ситуаций природного и техногенного </w:t>
      </w:r>
      <w:r>
        <w:rPr>
          <w:spacing w:val="2"/>
          <w:sz w:val="26"/>
          <w:szCs w:val="26"/>
        </w:rPr>
        <w:t xml:space="preserve">характера», </w:t>
      </w:r>
      <w:r>
        <w:rPr>
          <w:bCs/>
          <w:spacing w:val="2"/>
          <w:sz w:val="26"/>
          <w:szCs w:val="26"/>
        </w:rPr>
        <w:t xml:space="preserve">постановлением Правительства Российской Федерации </w:t>
      </w:r>
      <w:r>
        <w:rPr>
          <w:spacing w:val="2"/>
          <w:sz w:val="26"/>
          <w:szCs w:val="26"/>
        </w:rPr>
        <w:t>от 18.09.2020 №</w:t>
      </w:r>
      <w:r>
        <w:rPr>
          <w:spacing w:val="-4"/>
          <w:sz w:val="26"/>
          <w:szCs w:val="26"/>
        </w:rPr>
        <w:t xml:space="preserve">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остановлением Президиума Правительства Республики Хакасия от 10.12.2014 № 122-п «Об организации подготовки населения Республики Хакасия в области защиты от чрезвычайных ситуаций природного и техногенного характера» (с изменениями), в целях совершенствования подготовки населения  муниципального образования город Сорск в области защиты от чрезвычайных ситуаций природного и техногенного характера, руководствуясь  статьей 27 Устава муниципального образования город Сорск, администрация города Сорска, </w:t>
      </w:r>
    </w:p>
    <w:p>
      <w:pPr>
        <w:pStyle w:val="Normal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1.Утвердить прилагаемое </w:t>
      </w:r>
      <w:hyperlink r:id="rId3">
        <w:r>
          <w:rPr>
            <w:rStyle w:val="InternetLink"/>
            <w:spacing w:val="-2"/>
            <w:sz w:val="26"/>
            <w:szCs w:val="26"/>
          </w:rPr>
          <w:t>Положение</w:t>
        </w:r>
      </w:hyperlink>
      <w:r>
        <w:rPr>
          <w:spacing w:val="-2"/>
          <w:sz w:val="26"/>
          <w:szCs w:val="26"/>
        </w:rPr>
        <w:t xml:space="preserve"> о подготовке населения муниципального образования город Сорск в области защиты от чрезвычайных ситуаций природного и техногенного характера (приложение)</w:t>
      </w:r>
      <w:r>
        <w:rPr>
          <w:bCs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Отделу  </w:t>
      </w:r>
      <w:r>
        <w:rPr>
          <w:spacing w:val="-2"/>
          <w:sz w:val="26"/>
          <w:szCs w:val="26"/>
        </w:rPr>
        <w:t>по делам гражданской обороны, чрезвычайным ситуациям и мобилизационной работе администрации города Сорска</w:t>
      </w:r>
      <w:r>
        <w:rPr>
          <w:sz w:val="26"/>
          <w:szCs w:val="26"/>
        </w:rPr>
        <w:t xml:space="preserve"> (Арискина Н.К.)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2.1организовывать и проводить подготовку </w:t>
      </w:r>
      <w:r>
        <w:rPr>
          <w:sz w:val="26"/>
          <w:szCs w:val="26"/>
        </w:rPr>
        <w:t xml:space="preserve">должностных лиц и специалистов Сорского городск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природного и техногенного характера; 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2 осуществлять подготовку и содержание в готовности необходимых сил и средств для защиты населения и территории муниципального образования город Сорск от чрезвычайных ситуаций, а также подготовку населения в области защиты от чрезвычайных ситуаций природного и техногенного характера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2.3 о</w:t>
      </w:r>
      <w:r>
        <w:rPr>
          <w:sz w:val="26"/>
          <w:szCs w:val="26"/>
        </w:rPr>
        <w:t>существлять организационно-методическое руководство и контроль за подготовкой</w:t>
      </w:r>
      <w:r>
        <w:rPr>
          <w:spacing w:val="-4"/>
          <w:sz w:val="26"/>
          <w:szCs w:val="26"/>
        </w:rPr>
        <w:t xml:space="preserve"> населения в области защиты от чрезвычайных ситуаций природного и техногенного характера в соответствии с действующим законодательством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 обеспечивать пропаганду знаний в области защиты населения от чрезвычайных ситуаций природного и техногенного характера, в том числе обеспечения безопасности людей на водных объектах, с использованием средств массовой информации, а также специализированных технических средств оповещения и информирования населения в местах массового пребывания людей</w:t>
      </w:r>
      <w:r>
        <w:rPr>
          <w:spacing w:val="-4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 осуществлять информирование населения о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 организовать проведение учений и тренировок в области защиты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 вносить предложения при формировании бюджета города Сорска по финансированию мероприятий по подготовке населения в области защиты от чрезвычайных ситуаций природного и техногенного характера, в том числе на создание и совершенствование необходимой учебной и материальной базы для обеспечения учебного процесса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4"/>
          <w:sz w:val="26"/>
          <w:szCs w:val="26"/>
        </w:rPr>
        <w:t xml:space="preserve">3. </w:t>
      </w:r>
      <w:r>
        <w:rPr>
          <w:sz w:val="26"/>
          <w:szCs w:val="26"/>
        </w:rPr>
        <w:t xml:space="preserve">Руководителю отдела образования </w:t>
      </w:r>
      <w:r>
        <w:rPr>
          <w:spacing w:val="-2"/>
          <w:sz w:val="26"/>
          <w:szCs w:val="26"/>
        </w:rPr>
        <w:t>администрации города Сорска (Киселева Е.И.)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3.1 обеспечить направление  в Государственное бюджетное образовательное учреждение дополнительного профессионального образования Республики Хакасия «Учебно-методический центр по гражданской обороне и чрезвычайным ситуациям» преподавателей дисциплины «Основы безопасности жизнедеятельности» муниципальных </w:t>
      </w:r>
      <w:r>
        <w:rPr>
          <w:bCs/>
          <w:spacing w:val="-2"/>
          <w:sz w:val="26"/>
          <w:szCs w:val="26"/>
        </w:rPr>
        <w:t xml:space="preserve">общеобразовательных учреждений для получения </w:t>
      </w:r>
      <w:r>
        <w:rPr>
          <w:spacing w:val="-2"/>
          <w:sz w:val="26"/>
          <w:szCs w:val="26"/>
        </w:rPr>
        <w:t>дополнительного профессионального образования по программам повышения квалификации в области защиты от чрезвычайных ситу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3.2 </w:t>
      </w:r>
      <w:r>
        <w:rPr>
          <w:sz w:val="26"/>
          <w:szCs w:val="26"/>
        </w:rPr>
        <w:t>организовывать и проводить муниципальный этап соревнований «Школа безопасности» в соответствии с Правилами организации и проведения соревнований обучающихся Российской Федерации «Школа безопасности», утвержденными Министерством Российской Федерации по делам гражданской обороны, чрезвычайным ситуациям и ликвидации последствий стихийных бедствий, а также Министерством просвещен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.</w:t>
      </w:r>
      <w:r>
        <w:rPr>
          <w:spacing w:val="-2"/>
          <w:sz w:val="26"/>
          <w:szCs w:val="26"/>
        </w:rPr>
        <w:t>Рекомендовать руководителям организаций  и учреждений муниципального образования город Сорск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4.1 разработать на основании письма Министерства Российской Федерации по делам гражданской обороны, чрезвычайным ситуациям и ликвидации последствий стихийных бедствий от 27.10.2020 № ИВ-11-85 «О примерном порядке реализации инструктажа по действиям в чрезвычайных ситуациях» и с учетом особенностей деятельности и месторасположения организации программу инструктажа по действиям в чрезвычай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4.2  проводить инструктаж работников по действиям в чрезвычайных ситуациях не реже одного раза в год и при приеме на работу в течение первого месяца работ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 создавать и поддерживать в рабочем состоянии учебно-материальную базу для подготовки работников организаций в области защиты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 планировать и проводить учения и тренировки в области защиты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Признать утратившим силу постановление администрации города Сорска от 23.03.2020 № 102 «Об организации подготовки населения муниципального образования город Сорскв области защиты от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Опубликовать настоящее Постановление в информационном бюллетене «Сорский городской вестник» и разместить на официальном сайте администраци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___»_______2021 года №_____-п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НАСЕ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  СОРСК В ОБЛАСТИ ЗАЩИТЫ ОТ ЧРЕЗВЫЧАЙНЫХ СИТУАЦИЙ ПРИРОДНОГО И ТЕХНОГЕННОГО ХАРАКТЕ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Настоящее Положение об организации подготовки населения муниципального образования город Сорск в области защиты от чрезвычайных ситуаций природного и техногенного характера (далее - Положение)  определяет </w:t>
      </w:r>
      <w:r>
        <w:rPr>
          <w:sz w:val="26"/>
          <w:szCs w:val="26"/>
        </w:rPr>
        <w:t>порядок подготовки населения муниципального образования город Сорск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в области защиты от чрезвычайных ситуаций природного и техногенного характера (далее – чрезвычайные ситуации), а также основные задачи и  формы обучения населения действиям в чрезвычайных ситуациях.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готовку в области защиты от чрезвычайных ситуаций про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физические лица, состоящие в трудовых отношениях с работодателем (далее- работающее население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изические лица, не состоящие в трудовых отношениях с работодателем (далее- неработающее население);</w:t>
      </w:r>
    </w:p>
    <w:p>
      <w:pPr>
        <w:pStyle w:val="Normal"/>
        <w:autoSpaceDE w:val="false"/>
        <w:ind w:firstLine="709"/>
        <w:jc w:val="both"/>
        <w:rPr>
          <w:color w:val="FF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физические лица, осваивающие основные общеобразовательные программы, </w:t>
      </w:r>
      <w:r>
        <w:rPr>
          <w:sz w:val="26"/>
          <w:szCs w:val="26"/>
        </w:rPr>
        <w:t>образовательные программы среднего профессионального образования и образовательные программы высшего образования (далее- обучающихся);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руководители организаций и учреждений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работники администрации города Сорска,  организаций и учреждений, в полномочия которых входит решение вопросов по защите населения и территорий от чрезвычайных ситуаций (далее – уполномоченные работники);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Глава города Сорска – председатель комиссии по предупреждению и ликвидации чрезвычайных ситуаций и обеспечению пожарной безопасности муниципального образования город Сорск и председатели комиссий по предупреждению и ликвидации чрезвычайных ситуаций и обеспечению пожарной безопасности организаций города Сорска, в полномочия которых входит решение вопросов по защите населения и территорий от чрезвычайных ситуаций (далее – председатели комисси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 Основными задачами подготовки населения муниципального образования город Сорск в области защиты от чрезвычайных ситуац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совершенствование знаний, умений и навыков населения в области защиты от чрезвычайных ситуаций в ходе проведения учений и тренировок по защите от чрезвычайных ситуаций (далее – учения и тренировк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- выработка у руководителей организаций навыков управления силами и средствами, входящими в состав Сорского городск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природного и техногенного характера (далее – Сорское городское звено ТП РХ РСЧС)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совершенствование практических навыков руководителей организаций, председателей комиссий в организации и проведении мероприятий по предупреждению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актическое усвоение уполномоченными работниками в ходе учений и тренировок порядка действий при различных режимах функционирования органов управления и сил Сорского  городского звена ТП РХ РСЧС, а также при проведении аварийно-спасательных и других неотлож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Подготовка населения в области защиты от чрезвычайных ситуаций предусматрива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-для работающего населения – </w:t>
      </w:r>
      <w:r>
        <w:rPr>
          <w:sz w:val="26"/>
          <w:szCs w:val="26"/>
        </w:rPr>
        <w:t>инструктаж по действиям в чрезвычайных ситуациях не реже одного раза в год и при приеме на работу в течение первого месяца работы, самостоятельное изучение порядка действий в чрезвычайных ситуациях, участие в учениях и тренировках;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4"/>
          <w:sz w:val="26"/>
          <w:szCs w:val="26"/>
        </w:rPr>
        <w:t>-для неработающего населения</w:t>
      </w:r>
      <w:r>
        <w:rPr>
          <w:spacing w:val="-2"/>
          <w:sz w:val="26"/>
          <w:szCs w:val="26"/>
        </w:rPr>
        <w:t xml:space="preserve"> – проведение бесед, лекций, просмотр учебных фильмов, привлечение на учения и тренировки по месту жительства,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для обучающихся – проведение занятий в учебное время по соответствующим программам учебного предмета «Основы безопасности жизнедеятельности» и учебной дисциплины «Безопасность жизне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-д</w:t>
      </w:r>
      <w:r>
        <w:rPr>
          <w:sz w:val="26"/>
          <w:szCs w:val="26"/>
        </w:rPr>
        <w:t>ля руководителей организаций,</w:t>
      </w:r>
      <w:r>
        <w:rPr>
          <w:color w:val="000000"/>
          <w:sz w:val="26"/>
          <w:szCs w:val="26"/>
        </w:rPr>
        <w:t xml:space="preserve"> в полномочия которых входит решение вопросов по защите населения и территорий от чрезвычайных ситуаций</w:t>
      </w:r>
      <w:r>
        <w:rPr>
          <w:sz w:val="26"/>
          <w:szCs w:val="26"/>
        </w:rPr>
        <w:t xml:space="preserve">, уполномоченных работников и председателей комиссий </w:t>
      </w:r>
      <w:r>
        <w:rPr>
          <w:spacing w:val="-2"/>
          <w:sz w:val="26"/>
          <w:szCs w:val="26"/>
        </w:rPr>
        <w:t>–</w:t>
      </w:r>
      <w:r>
        <w:rPr>
          <w:sz w:val="26"/>
          <w:szCs w:val="26"/>
        </w:rPr>
        <w:t xml:space="preserve"> проведение занятий по соответствующим программам дополнительного профессионального образования в области защиты от чрезвычайных ситуаций не реже одного раза в 5 лет, самостоятельное изучение нормативных документов по вопросам организации и осуществления мероприятий по защите от чрезвычайных ситуаций, участие в ежегодных тематических сборах, учениях и тренировках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5.Для лиц, впервые назначенных на должность, связанную с выполнение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язанностей в области защиты от чрезвычайных ситуаций, получение</w:t>
      </w:r>
      <w:r>
        <w:rPr>
          <w:spacing w:val="-4"/>
          <w:sz w:val="26"/>
          <w:szCs w:val="26"/>
        </w:rPr>
        <w:t xml:space="preserve">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6.</w:t>
      </w:r>
      <w:r>
        <w:rPr>
          <w:sz w:val="26"/>
          <w:szCs w:val="26"/>
        </w:rPr>
        <w:t>Дополнительное профессиональное образование по программам повышения квалификации в области защиты от чрезвычайных ситуаций про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руководители организаций, в полномочия которых входит решение вопросов по защите населения и территорий от чрезвычайных ситуаций, и председатели комиссий – в учебно-методических центрах по гражданской обороне и чрезвычайным ситуациям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-уполномоченные работники – в организациях, осуществляющих</w:t>
      </w:r>
      <w:r>
        <w:rPr>
          <w:spacing w:val="-4"/>
          <w:sz w:val="26"/>
          <w:szCs w:val="26"/>
        </w:rPr>
        <w:t xml:space="preserve">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 по гражданской обороне и чрезвычайным ситуациям, а также на курсах гражданской обороны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лучение дополнительного профессионального образования по программам повышения квалификации педагогическими работниками – преподавателями учебного предмета «Основы безопасности жизнедеятельности» и учебной дисциплины «Безопасность жизнедеятельности» по вопросам защиты от чрезвычайных ситуаций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науки и высшего образования Российской Федерации, Министерства просвещения Российской Федерации, других федеральных органов исполнительной власти, а также в учебно-методических центрах по гражданской обороне и чрезвычайным ситуац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Подготовка населения муниципального образования город Сорск в области защиты от чрезвычайных ситуаций осуществляется в рамках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8.</w:t>
      </w:r>
      <w:r>
        <w:rPr>
          <w:sz w:val="26"/>
          <w:szCs w:val="26"/>
        </w:rPr>
        <w:t>Учения и тренировки по назначению могут быть плановые, проверочные, показные и опытно-исследовательск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Плановые учения и тренировки проводятся по завершении обучения руководителей и работников органов управления и сил Сорского городского звена ТП РХ РСЧ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Проверочные учения и тренировки проводятся для оценки степени готовности органов управления и сил Сорского городского звена ТП РХ РСЧС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11.Показные учения и тренировки проводятся для выработки единых требований к организации применения сил Сорского городского звена ТП РХ РСЧС, отработки методов организации работ в зоне чрезвычайной ситуации, а также демонстрации наиболее эффективных приемов и способов действий по организации и проведению аварийно-спасательных и других неотложных работ (далее – АСДНР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Опытно-исследовательские учения проводятся для исследования новых форм и методов подготовки органов управления и сил Сорского городского звена ТП РХ РСЧС, ведения АСДНР, а также использования штатного имущества и техник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3.</w:t>
      </w:r>
      <w:r>
        <w:rPr>
          <w:color w:val="000000"/>
          <w:sz w:val="26"/>
          <w:szCs w:val="26"/>
        </w:rPr>
        <w:t>Для отработки практических вопросов и повышения уровня знаний в области защиты населения и территорий от чрезвычайных ситуаций проводятся командно-штабные учения (далее – КШУ), тактико-специальные учения (далее – ТСУ) и штабные тренировки (далее – ШТ).</w:t>
      </w:r>
    </w:p>
    <w:p>
      <w:pPr>
        <w:pStyle w:val="Normal"/>
        <w:autoSpaceDE w:val="false"/>
        <w:ind w:firstLine="709"/>
        <w:jc w:val="both"/>
        <w:rPr>
          <w:i/>
          <w:i/>
          <w:color w:val="C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>14.КШУ проводятся в целях совершенствования практических навыков по применению сил и средств, управлению ими при выполнении мероприятий по предупреждению и ликвидации последствий чрезвычайных ситуаций. Продолжительность КШУ в муниципальном образовании город Сорск до 1 суток 1 раз в 3 года.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5.ТСУ проводятся в целях совершенствования практических навыков личного состава сил постоянной готовности, при отработке действий по ликвидации последствий чрезвычайных ситуаций, применению закрепленной штатной техники, оснащения и оборудования, а также средств защиты сил и средств, входящих в состав Сорского городского звена ТП РХ РСЧС, продолжительностью до 8 часов 1 раз в год.</w:t>
      </w:r>
    </w:p>
    <w:p>
      <w:pPr>
        <w:pStyle w:val="Style15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6. ШТ проводятся в целях выработки теоретических навыков управления силами и средствами при выполнении мероприятий по предупреждению и ликвидации чрезвычайных ситуаций, а также выполнения мероприятий, предусмотренных планами действий по предупреждению и ликвидации чрезвычайных ситуаций и другими планирующими документами продолжительностью до 1 суток не реже 1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17. Объектовые тренировки (далее – ОТ) проводятся организациями и учреждениями  для отработки практических вопросов и повышения уровня знаний руководителей, должностных лиц и работников организаций в области защиты населения и территорий от чрезвычайных ситуаций. 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 проводятся в целях отработки как всего комплекса мероприятий, так и отдельных вопросов, предусмотренных планами действий по предупреждению и ликвидации чрезвычайных ситуаций организаций (объектов).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должительность ОТ определяется соответствующим руководителем организации (объекта) в зависимости от объема запланированных к отработке задач не реже 1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8. Если цели, указанные в тематике при организации учений и тренировок, не достигнуты, то решением соответствующих руководителей они могут быть спланированы и проведены повторно.</w:t>
      </w:r>
    </w:p>
    <w:p>
      <w:pPr>
        <w:pStyle w:val="Normal"/>
        <w:rPr/>
      </w:pPr>
      <w:r>
        <w:rPr>
          <w:spacing w:val="-2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ервый заместитель главы города Сорска                                        А.М. Кузьмин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DL;Times New Roman" w:hAnsi="TimesDL;Times New Roman" w:cs="TimesDL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993"/>
    </w:pPr>
    <w:rPr>
      <w:rFonts w:ascii="TimesDL;Times New Roman" w:hAnsi="TimesDL;Times New Roman" w:cs="TimesDL;Times New Roman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2007D648D706469D819A9F2BB8D23B5A473A8FA7525671C721C8DFF3F5EA9DB1992B2EE8873069DE817CtAR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9:00Z</dcterms:created>
  <dc:creator>Арискина</dc:creator>
  <dc:description/>
  <dc:language>en-US</dc:language>
  <cp:lastModifiedBy>Анна</cp:lastModifiedBy>
  <cp:lastPrinted>2021-05-11T10:53:00Z</cp:lastPrinted>
  <dcterms:modified xsi:type="dcterms:W3CDTF">2021-05-11T07:19:00Z</dcterms:modified>
  <cp:revision>2</cp:revision>
  <dc:subject/>
  <dc:title/>
</cp:coreProperties>
</file>