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60521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.2pt" to="476.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253365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1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19710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7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28  »    04    2021                                                                                   № 14  -п</w:t>
      </w:r>
    </w:p>
    <w:p>
      <w:pPr>
        <w:pStyle w:val="Normal"/>
        <w:autoSpaceDE w:val="false"/>
        <w:spacing w:lineRule="auto" w:line="240" w:before="0" w:after="0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менений в постановление главы города Сорска от 27.07.2020          № 27-п «О продлении на территории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Повышенная готовность»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изменениями от 30.07.2020 № 30-п,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5.08.2020 № 31-п, от 12.08.202 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32-п, от 25.08.2020 № 33-п, от 01.09.2020 №34-п, от 06.10.2020 № 38-п, от 21.10.2020 №39-п, от 05.11.2020  № 40-п, от  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11.2020 № 42, от 18.11.2020 № 44-п, 27.11.2020 № 46-п, от 08.12.2020 №48-п, №2 от 12. 01.2021, №3-п от 09.02.2021,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 xml:space="preserve">4-п от 20.02.2021, № 5-п от 10.03 2021, 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8-п от 24.03.2021, №9-п от 07.04.2021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 </w:t>
      </w:r>
      <w:r>
        <w:rPr>
          <w:rFonts w:cs="Times New Roman" w:ascii="Times New Roman" w:hAnsi="Times New Roman"/>
          <w:sz w:val="26"/>
        </w:rPr>
        <w:t>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26.04.2021 № 206 «О внесении изменения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4 Устава муниципального образования город Сорск, в связи с угрозой распространения в Республике Хакасия новой короновирусной инфекции с целью принятия дополнительных мер защиты на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</w:rPr>
        <w:t xml:space="preserve">1. Внести в постановление главы города Сорска от 27.07.2020 № 27-п                       «О продлении на территории муниципального образования город Сорск режима функционирования «Повышенная готовность», </w:t>
      </w:r>
      <w:r>
        <w:rPr>
          <w:rFonts w:cs="Times New Roman" w:ascii="Times New Roman" w:hAnsi="Times New Roman"/>
          <w:sz w:val="26"/>
          <w:szCs w:val="26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1. в пункте 1 слова «02 мая» заменить словами «30 ма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2. абзац первый пп.4.1пункта 4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«Обязать: 1. лиц, проживающих или временно находящихся на территории Республики Хакасия (далее – граждане), в возрасте старше 65 лет в периоды с 15 июня по 28 июня 2020 года, с 29 июня по 12 июля 2020 года, с 13 июля по 26 июля 2020 года, с 27 июля по 09 августа 2020 года, с 10 августа по 23 августа 2020 года, с 24 августа по 06 сентября 2020 года, с 07 сентября по 20 сентября 2020 года, с 21 сентября по 04 октября 2020 года, с 05 октября по 18 октября 2020 года, с 19 октября по 01 ноября 2020 года, с 02 ноября по 15 ноября 2020 года, с 16 ноября по 29 ноября 2020 года, с 30 ноября по 13 декабря 2020 года, с 14 декабря по 27 декабря 2020 года, с 28 декабря 2020 года по 10 января 2021 года, с 11 января по 24 января 2021 года, с 25 января по 07 февраля 2021 года, с 08 февраля по 21 февраля 2021 года, с 22 февраля по 07 марта 2021 года, с 08 марта по 21 марта 2021 года, с 22 марта по 04 апреля 2021 года, с 05 апреля по 18 апреля 2021 года, c 19 апреля по 02 мая 2021 года; с 03 мая по 16 мая 2021 года; с 17 мая по 30 мая 2021 года не покидать места проживания (пребывания), за исключением случаев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щения за медицинской помощью, а также прямой угрозы жизни или здоровью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ятия физкультурой и спортом на открытом воздухе (в том числе на открытых уличных плоскостных спортивных площадках, беговых и велосипедных дорожках, общедоступных спортивных стадионах, иных открытых спортивных сооружениях) при условии совместных занятий не более двух человек и расстояния между занимающимися не менее 5 мет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ндивидуальных прогулок на улице (не более одного человека) при условии социального дистанцирования, исключая посещение мест массового пребывания людей, в том числе детских площадок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улок родителей (иных законных представителей) со своими несовершеннолетними детьми на расстоянии, не превышающем 300 метров от места проживания (пребывания) с учетом социального дистанцирования от прохожих не менее 1,5 метр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едования к месту (от места) осуществления деятельности (в том числе работы), которая не приостановлена в соответствии с настоящим постановлением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ществления деятельности, связанной с передвижением по территории Республики Хакасия (в случае, если такое передвижение непосредственно связано с осуществлением деятельности, которая не приостановлена в соответствии с настоящим постановлением, в том числе с передвижением по территории Республики Хакасия на личном транспорте, а также с оказанием транспортных услуг и услуг доставки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едования лиц к месту нахождения своих жилого дома, квартиры, гаража, принадлежащим им садовому (огородному) земельному участку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едования к месту проживания (пребывания) одиноко проживающих близких родственников и лиц, находящихся на социальном обслуживании, с целью осуществления присмотра и ухода за ними, доставки им продуктов питания и товаров первой необходимост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едования к ближайшему месту приобретения товаров, работ, услуг, реализация которых не ограничена в соответствии с настоящим постановлением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гула домашних животных на расстоянии, не превышающем 300 метров от места проживания (пребывания), с учетом социального дистанцирования не менее 1,5 метр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носа отходов до ближайшего места накопления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комендовать гражданам, имеющим хронические заболевания, соблюдать ограничение, предусмотренное настоящим подпунктом для граждан в возрасте старше 65 лет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ждане в возрасте старше 65 лет при оставлении мест проживания (пребывания) в случаях, не запрещенных настоящим подпунктом, должны иметь при себ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умент, удостоверяющий личность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устанавливающие или правоподтверждающие документы (при следовании лиц к месту нахождения своих жилого дома, квартиры, гаража, принадлежащим им садовому (огородному) земельному участку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равку, выданную работодателем, о работе в организации, деятельность которой не приостановлена в соответствии с настоящим постановлением (при следовании к месту работы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граничения, установленные настоящим подпунктом, не распространяются на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учаи оказания медицинской помощ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ятельность правоохранительных органов, органов по делам гражданской обороны и чрезвычайным ситуациям, а также подведомственных им организаций; деятельность органов и учреждений по надзору в сфере защиты прав потребителей и благополучия челове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ятельность иных органов в части действий, непосредственно направленных на защиту жизни, здоровья, иных прав и свобод граждан, в том числе противодействие преступности, охрану общественного порядка, собственности и обеспечение всех видов безопасности, предусмотренных законодательством Российской Федерации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граждан: носить гигиенические маски для защиты органов дыхания в местах массового пребывания людей, в общественном транспорте, такси, на парков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людать дистанцию до других граждан не менее 1,5 метра (социальное дистанцирование), за исключением случаев оказания услуг по перевозке пассажиров и багажа легковым такс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ременно приостановить посещение муниципального кладбища, за исключением случаев обращения за оказанием услуг по погребению (захоронению) и участия в погребении (захоронении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рганы власти, организации и индивидуальных предпринимателей, а также иных лиц, деятельность которых связана с совместным пребыванием граждан, обеспечить соблюдение гражданами (в том числе работниками) масочного режима, социального дистанцирования, в том числе путем нанесения специальной разметки и установления специального режима допуска и нахождения в зданиях, строениях и сооружениях (помещениях в них), на соответствующей территории (включая прилегающую территорию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аботодателей, осуществляющих деятельность на территории муниципального образования город Сорск: организовать контроль температуры тела работников при входе в организацию (предприятие) и в течение рабочего дня (по показаниям) с обязательным отстранением от нахождения на рабочем месте лиц с повышенной температурой тела и с признаками инфекционного заболе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овать проведение качественной уборки помещений и транспорта с применением дезинфицирующих средств вирулицидного действия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ить применение в рабочих помещениях бактерицидных установок закрытого типа, функционирующих в присутствии людей, с целью обеззараживания воздуха (по возможности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ить наличие запаса дезинфицирующих средств для уборки помещений и обработки рук сотрудников, средств индивидуальной защиты (маски, респираторы, перчатки) и их обязательное использование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граничить привлечение к работе граждан, прибывших из иностранных государств, и граждан, проживающих совместно с лицами, подвергнутыми изоляции, посредством перевода их на дистанционный формат исполнения трудовой функции, предоставления оплачиваемого отпуска либо содействия в оформлении листков нетрудоспособности (данная обязанность на основании распорядительного акта организации может не применяться к руководителям, сотрудникам предприятий, организаций, учреждений и органов государственной власти, чье нахождение на рабочем месте является критически важным для обеспечения их функционирования, работникам здравоохранения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здержаться от направления своих работников в служебные командировки на территории иностранных государств, от проведения мероприятий с участием иностранных граждан, а также от принятия участия в таких мероприятиях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проводить очные собрания, совещания с участием более 10 человек (кроме случаев проведения указанных мероприятий органами публичной власти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ить перевод на дистанционный формат работы всех работников из числа граждан старше 65 лет и граждан, имеющих хронические заболевания, за исключением граждан, чье нахождение на рабочем месте является критически важным и необходимым для обеспечения нормального функционирования организаций, предприятий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ить в порядке, предусмотренном трудовым законодательством Российской Федерации, перевод на дистанционный формат работы беременных женщин по их инициативе, если предусмотренная заключенным с ними трудовым договором трудовая функция может выполняться вне места нахождения работодателя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ществлять мероприятия, направленные на выявление работников с признаками инфекционного заболевания (повышение температуры тела, кашель и др.) и недопущение нахождения таких работников на рабочем месте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ывать работникам содействие в обеспечении соблюдения режима самоизоляции на дом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ступлении запроса Управления Федеральной службы по надзору в сфере защиты прав потребителей и благополучия человека по Республике Хакасия незамедлительно представить информацию обо всех контактах работника, заболевшего новой коронавирусной инфекцией, в связи с исполнением им трудовых функ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ступлении информации от Управления Федеральной службы по надзору в сфере защиты прав потребителей и благополучия человека по Республике Хакасия о заболевании работника новой коронавирусной инфекцией обеспечить проведение дезинфекции помещений, в которых находился заболевший работни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исчерпывающие меры по разобщению работников при их нахождении на рабочем месте во времени и в пространстве, соблюдению ими социального дистанцирования, обеспечению использования работниками средств индивидуальной защи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овать комплекс иных мероприятий по профилактике новой коронавирусной инфекции (COVID-19), определенных постановлением Главного государственного санитарного врача по Республике Хакасия от 14.04.2020 № 07 «О дополнительных мерах по недопущению распространения новой коронавирусной инфекции на территории Республики Хакасия» (в той мере, в какой они не противоречат настоящему постановлению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юридических лиц и индивидуальных предпринимателей, осуществляющих деятельность в местах массового скопления людей (в том числе в торговых объектах, в местах проведения зрелищных, спортивных мероприятий), перевозку железнодорожным, автомобильным, городским наземным транспортом, регулярно проводить мероприятия по дезинфекции, обеспечить персонал средствами индивидуальной защиты с обязательным их применением при осуществлении своей деятельности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юридических лиц и индивидуальных предпринимателей, осуществляющих деятельность по управлению многоквартирными домами, ежедневно проводить влажную уборку, а также мероприятия по обработке контактных поверхностей мест общего пользования многоквартирных домов с применением дезинфицирующих средств вирулицидного действия. Под контактными поверхностями понимаются: дверные ручки, выключатели, поручни, перила, почтовые ящики, кнопка домоф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7. организации, индивидуальных предпринимателей, осуществляющих деятельность в сфере торговли и оказания услуг населению, деятельность которых не приостановлена в соответствии с настоящим постановлением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допускать на свою территорию и не обслуживать граждан, не использующих средства индивидуальной защиты органов дыхания (маски (медицинские, гигиенические), респираторы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осуществлении своей деятельности соблюдать методические рекомендации и санитарно-эпидемиологические требования, утвержденные Главным государственным санитарным врачом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Руководителям организаций муниципального образования город Сорск обеспечить готовность органов управления, сил и средств к действиям по предупреждению и ликвидации чрезвычайных ситуаций и реализовать комплекс мер, предусмотренных подпунктом «б» пункта 28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 794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МКУ «ЕДДС МО г. Сорска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овать в круглосуточном режиме сбор оперативных данных о складывающейся обстановке на территории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ить координацию действий органов управления и сил территориальной подсистемы, привлекаемых для предупреждения и ликвидации чрезвычайных ситуаций на территории муниципального образ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ГБУЗ РХ «Сорская городская больница»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овать ежедневное медицинское наблюдение за лицами, находящимися в условиях изоляции (в условиях самоизоляции на дому), а также выдачу таким лицам листков нетрудоспособности без посещения ими медицинской организации в пределах 14 календарных дней с момента их возвращения с территорий, где зарегистрированы случаи новой коронавирусной инфекции (COVID-19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овать работу медицинской организации с приоритетом оказания первой медицинской помощи на дому лихорадящим больным с респираторными симптомами, в первую очередь лицам старше 60 лет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ить отдельный прием через приемно-смотровые боксы и фильтр- боксы пациентов с признаками острых респираторных вирусных инфекций, внебольничной пневмонии, маршрутизацию больных с признаками внебольничной пневмони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ить исполнение мероприятий, в сфере здравоохранения постановлениями Главного государственного санитарного врача Российской Федерации, направленными на предотвращение распространения новой коронавирусной инфекции (COVID-19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вать листки нетрудоспособности лицам, находившимся в контакте с больным с подтвержденным лабораторно случаем COVID-19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овать проведение лабораторного обследования на COVID-19 всем лицам, вернувшимся в течение двух недель из зарубежных стран, а также всем лицам, вернувшимся в течение месяца из зарубежных поездок и обратившимся за медицинской помощью по поводу появления симптомов простудных заболеваний, иным лицам с признаками инфекционных и респираторных заболеваний, а также лицам, обязательность лабораторного обследования на COVID-19 которых установлена постановлениями Главного государственного санитарного врача Российской Федерации, направленными на предотвращение распространения новой коронавирусной инфекци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овать проведение лабораторных исследований материала от лиц, не имеющих признаков простудных заболеваний и не являющихся контактными с больными COVID-19, в установленном порядке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ить незамедлительную госпитализацию лиц в инфекционные стационары в случае подтверждения у них диагноза о наличии новой коронавирусной инфекции, а также лиц, находящихся в условиях изоляции при появлении у них любых симптомов инфекционного заболевания с забором биологического материала для лабораторного обследования и проведением лабораторного обследования контактных с ними лиц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ить централизованный персонифицированный учет лиц, находящихся в условиях изоляци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необходимости осуществить закупки необходимых для предупреждения распространения и лечения от новой коронавирусной инфекции лекарственных препаратов, медицинских изделий и средств индивидуальной защиты (масок), организовать распределение последних исходя из необходимости первоочередного обеспечения ими медицинских работников и иных лиц, контактирующих с заболевшими новой коронавирусной инфекцией (имеющими признаки такого заболевания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соблюдение патологоанатомическими отделениями медицинских организаций рекомендаций Федеральной службы по надзору в сфере защиты прав потребителей и благополучия человека по порядку захоронения умерших с подтвержденным заражением новой коронавирусной инфекцией (Методические рекомендации МР 3.1.0170-20, утвержденные Главным государственным санитарным врачом Российской Федерации 30.03.2020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овать информационную кампанию, направленную на доведение до населения достоверной информации о текущей ситуации с распространением новой коронавирусной инфекции на территории муниципального образования, предпринимаемых мерах по противодействию ее распространения, а также о готовности системы здравоохранения в муниципальном образовании к оказанию помощи населению, включая информацию о наличии лекарственных средств, путём размещения информации в местных С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Отделу образования администрации города Сорска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ить выявление лиц с повышенной температурой тела среди воспитанников, обучающихся и персонала образовательных организаций различных видов при входном контроле температуры тела бесконтактными термометрами и в течение дня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овать обеззараживание воздушной среды в помещениях образовательных организаций с использованием бактерицидных облучателей рециркуляторного типа, проведение уборки помещений с применением дезинфицирующих средств вирулицидного действ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2. Отделу по делам ГО, ЧС и МР администрации города Сорска, УКМСиТ администрации города Сорс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овать массовую информационную кампанию для населения муниципального образования город Сорск о введении на территории Республики Хакасия режима повышенной готовности в связи с распространением новой коронавирусной инфекции (COVID- 19), о введенных настоящим постановлением ограничениях, а также об ответственности за несоблюдение указанных обязанностей, установленной Кодексом Российской Федерации об административных правонаруш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у по делам ГО ЧС и МР совместно с МКУ «ЕДДС МО г. Сорск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ь на период введения режима повышенной готовности дополнительные меры по предупреждению чрезвычайных ситуаций на подведомственных территориях, в том числ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очнить планы действий по предупреждению и ликвидации чрезвычайных ситуаций на территории муниципальных образований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ать информирование населения через средства массовой информации о складывающейся обстановке на территории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очнить порядок оповещения и информирования населения о чрезвычайных ситуациях с использованием всех возможных средств оповещения (звуковая и световая сигнализации, громкоговорители, посыльные, передвижные средства оповещения, средства массовой информации, подворовый обход) и обеспечить эффективное его примен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ть оперативные меры по реагированию органов управления и сил муниципальных звеньев территориальной подсистемы при угрозе и возникновении чрезвычайных ситуаций на территории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ить работу оперативных штабов (рабочих групп) при администрации муниципального образования для координации действий и исполнения распорядительных актов по предупреждению распространения новой коронавирусной инфекци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ухудшении санитарно-эпидемиологической обстановки и с учетом особенностей распространения новой коронавирусной инфекции (COVID-19) в муниципальном образовании организовать осуществление муниципальными общеобразовательными организациями образовательного процесса с применением электронного обучения и дистанционных образовательных технологий в порядке, определяемом администрацией образовательной организации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Управляющему делами администрации города Сорска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рмативно правовым актом определить численность муниципальных служащих соответственно, обеспечивающих функционирование органа местного самоуправления в период действия мер по обеспечению санитарно- эпидемиологического благополучия населения в Республике Хакасия в связи с распространением новой коронавирусной инфекции (COVID-19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Рекомендовать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одателям, осуществляющим деятельность на территории муниципального образования город Сорск  проводить еженедельное тестирование на наличие новой коронавирусной инфекции (COVID-19) в отношении не менее 20% работников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граничить привлечение к работе в очной форме лиц, достигших пенсионного возраста, женщин, имеющих детей в возрасте до 14 лет (отцов, самостоятельно воспитывающих детей в возрасте до 14 лет), а также лиц с ограниченными физическими возможностями или имеющих хронические заболевания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ть возможность организации: исполнения трудовых обязанностей в режиме удаленного доступа к информационным ресурсам работодателя работниками, находящимися в условиях самоизоляции; своими силами транспортного обслуживания своих работников с целью доставки их к месту работы и обратно; выхода работниками на рабочие места в разное время; уменьшения числа работников, одновременно находящихся в помещениях; перевода на дистанционный формат работы не менее 30% сотрудников учреждений и пред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юридическим лицам, индивидуальным предпринимателям, осуществляющим деятельность в сфере пассажирских перевозок автомобильным транспортом, увеличить количество транспортных средств, находящихся на маршруте, в часы пиковой нагрузк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Юридическим лицам и индивидуальным предпринимателям, осуществляющим деятельность в сфере общественного питания и торговли, обеспечить выполнение мероприятий усиленного дезинфекционного режима, включая дезинфекцию оборудования и инвентаря, обеззараживание воздуха, обеспечение дезинфекционными средствами для обработки рук, поверхностей и инвентар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 Установить для лиц, прибывших в муниципальное образование город Сорск пассажирским транспортом общего пользования, следовавшим с территории иностранного государства, следующие ограничения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замедлительно с момента прибытия в Республику Хакасия сообщать по горячей линии Министерства здравоохранения Республики Хакасия                  (+7(3902)305- 811) следующую информацию: фамилия, имя, отчество (последнее – при наличии), сведения о месте регистрации и адрес места фактического проживания, номер телефона, наименование иностранного государства (субъекта Российской Федерации, муниципального образования) и период пребывания в иностранном государстве (субъекте Российской Федерации, муниципальном образовании), а также информацию о возможности организации самоизоляции в домашних условиях по месту фактического проживания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появления любого ухудшения состояния здоровья незамедлительно обращаться в медицинскую организацию по месту прикрепления с представлением информации о своем пребывании на территории иностранного государства (субъекта Российской Федерации, муниципального образования) с вызовом врача на дом (без личного посещения медицинской организации), в том числе для оформления листка временной нетрудоспособности.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</w:t>
      </w:r>
      <w:r>
        <w:rPr>
          <w:sz w:val="26"/>
        </w:rPr>
        <w:t>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/>
        <w:t xml:space="preserve">       </w:t>
      </w:r>
      <w:r>
        <w:rPr/>
        <w:t>3. Контроль за исполнением постановления  оставляю за соб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531" w:right="851" w:gutter="0" w:header="0" w:top="119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1:21:00Z</dcterms:created>
  <dc:creator>WORK</dc:creator>
  <dc:description/>
  <cp:keywords/>
  <dc:language>en-US</dc:language>
  <cp:lastModifiedBy>Анна</cp:lastModifiedBy>
  <cp:lastPrinted>2021-04-28T13:54:00Z</cp:lastPrinted>
  <dcterms:modified xsi:type="dcterms:W3CDTF">2021-04-29T03:15:00Z</dcterms:modified>
  <cp:revision>14</cp:revision>
  <dc:subject/>
  <dc:title/>
</cp:coreProperties>
</file>