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8»__05_____2021 г.                                                                        № 158 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Об установлении родительской платы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а присмотр и уход за детьми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сваивающими образовательные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граммы дошкольного образования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образовательных организация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(учреждениях)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 Сорск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Законом Российской Федерации от 06.10.2003 г. № 131-ФЗ «Об общих принципах организации местного самоуправления в Российской Федерации», статьей 65 Федерального закона Российской Федерации от 29.12.2012 г. № 273-ФЗ «Об образовании в Российской Федерации», Постановлением Правительства Республики Хакасии от 02.03.2021 года №77 «Об утверждении среднего размера родительской платы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рии Республики Хакасия, на 2021 год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 01.06.2021 года плату за присмотр и уход за детьми, осваивающими образовательные программы дошкольного образования в муниципальных бюджетных дошкольных образовательных организациях (учреждениях) муниципального образования город Сорск в размере 91,0 рублей в день (приложение № 1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тменить постановление администрации города Сорска от 23.01.2020г. № 17-п «Об установлении родительской платы за присмотр и уход за детьми, осваивающими образовательные программы дошкольного образования в образовательных организациях (учреждениях) муниципального образования города Сорска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 постановление в информационном бюллетене «Сорский городской вестник» и разместить на официальном сайте администрации города Сорска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orsk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fl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Контроль за исполнением постановления возложить на руководителя отдела образования администрации города Сорска Киселеву Елену Игоревн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В.Ф. Найде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по социальным вопросам                                     М.А.Несте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финансовым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6"/>
          <w:szCs w:val="26"/>
        </w:rPr>
        <w:t>и экономическим вопросам                                                                  М.Н. Бондаренко</w:t>
      </w:r>
    </w:p>
    <w:p>
      <w:pPr>
        <w:pStyle w:val="Normal"/>
        <w:tabs>
          <w:tab w:val="clear" w:pos="708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правляющая делами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                                                                                     А.В.Журав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/>
      </w:pPr>
      <w:r>
        <w:rPr>
          <w:sz w:val="26"/>
          <w:szCs w:val="26"/>
        </w:rPr>
        <w:t>Руководитель отдела правового                                                           Н.Н.Спирина</w:t>
      </w:r>
    </w:p>
    <w:p>
      <w:pPr>
        <w:pStyle w:val="Normal"/>
        <w:rPr/>
      </w:pPr>
      <w:r>
        <w:rPr>
          <w:sz w:val="26"/>
          <w:szCs w:val="26"/>
        </w:rPr>
        <w:t>регул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rPr/>
      </w:pPr>
      <w:r>
        <w:rPr>
          <w:sz w:val="26"/>
          <w:szCs w:val="26"/>
        </w:rPr>
        <w:t>Руководитель отдела образования                                                       Е.И. Киселева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2 экз., заместителю главы по социальным вопросам – 1 экз., заместителю главы по финансовым вопросам – 1 экз., управляющей делами администрации – 1 экз., руководителю отдела правового регулирования – 1 экз., руководителю отдела образования - 1 эк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4:49:00Z</dcterms:created>
  <dc:creator>компик</dc:creator>
  <dc:description/>
  <cp:keywords/>
  <dc:language>en-US</dc:language>
  <cp:lastModifiedBy>Анна</cp:lastModifiedBy>
  <cp:lastPrinted>2021-05-25T13:46:00Z</cp:lastPrinted>
  <dcterms:modified xsi:type="dcterms:W3CDTF">2021-05-28T06:52:00Z</dcterms:modified>
  <cp:revision>31</cp:revision>
  <dc:subject/>
  <dc:title/>
</cp:coreProperties>
</file>