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12890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0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01» 06  2021 </w:t>
        <w:tab/>
        <w:tab/>
        <w:tab/>
        <w:tab/>
        <w:tab/>
        <w:t xml:space="preserve">                     № 161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б окончании работы городской котель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екращении подачи горячего водоснабж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ям города Сорс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овышением среднесуточной температуры наружного воздуха +8°С в течении 5 суток, в соответствии с пунктом 5 Правил предоставления коммунальных услуг, утвержденных Постановлением Правительства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пунктом 11.7 Правил технической эксплуатации тепловых энергоустановок, утвержденных приказом Министерства энергетики Российской Федерации от 24.03.2003 № 115, руководствуясь ст. 6 Федерального закона от 27.07. 2010 № 190-ФЗ «О теплоснабжении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. о. заместителя главы города по социальным вопросам (Сафоновой И. Ф.)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опление в дошкольных и медицинских учреждениях считать закончившимся 01.06.2021 года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овестить подведомственные организации о необходимости контроля за системами горячего водоснабжения со стороны обслуживающих организаций и провести проверку работоспособности нагревательных бак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м. директору МУП «Сорская городская котельная» Сухачеву А.Г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тановить работу городской отопительной котельной с 03.06.2021 года и прекратить подачу горячей воды потребителям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1 - 2022 гг. провести весенние гидравлические испытания с 03.06.2021 по 16.06.2021 года с оповещением населения, управляющих организаций и городских учреждений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уководителям МУП «Приоритет» Шинко Н.А., УК ИП «Афанасьев С.В.» Афанасьеву С.В.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и горячего водоснабжения жилищного фонда, провести необходимые работы на инженерных сетях тепло- и водоснабжения,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комендовать директору ООО «НТК-Плюс» Хайбуллову О.М. начисление за отопление и горячее водоснабж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постановления возложить на первого заместителя главы города Кузьмина А.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вый заместитель главы города Сорска                                                              А.М. Кузьмин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ь главы города Сорска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 xml:space="preserve">по финансовым  и экономическим вопросам                             </w:t>
        <w:tab/>
        <w:t xml:space="preserve">      М.Н. Бондаренко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. о. заместителя главы города Сорска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 социальным вопросам                                                                                          И. Ф. Сафонова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правляющий делам МО г. Сорск                                                                          А. В. Журавлева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. о. руководителя отдела правого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гулирования                                                                                                            В. Р. Коробченко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ОСЛАТЬ: 1 экз. – в дело; копии:  первому заместителю главы г. Сорска,  и. о. заместителю главы по социальным вопросам, МУП «СГК», МУП «Приоритет», УК ИП «Афанасьев», ООО «НТК-Плюс».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зьмин А.М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Анна</cp:lastModifiedBy>
  <cp:lastPrinted>2021-05-31T16:22:00Z</cp:lastPrinted>
  <dcterms:modified xsi:type="dcterms:W3CDTF">2021-06-02T06:22:00Z</dcterms:modified>
  <cp:revision>46</cp:revision>
  <dc:subject/>
  <dc:title/>
</cp:coreProperties>
</file>