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7» __06____  2021                                                                 № 167 - п.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программу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"Переселение жителей муниципального образования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ород  Сорск  из  аварийного  и  непригодного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для  проживания  жилищного  фонда»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твержденную  постановлением  администрации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 Сорска  от 30.09.2019 года   № 377-п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с изменениями от 25.02.2021 № 60-п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 города  Сорска  Республики  Хакасия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98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 в 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>"Переселение жителей муниципального  образования город  Сорск  из  аварийного и  непригодного  для проживания жилищного фонда», утвержденную постановлением администрации города Сорска от 30.09.2019  № 377-п  (с изменениями от 25.02.2021 № 60-п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1.1. В паспорте  программы строку 8 изменить и изложить в ново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ы бюджетных ассигнова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627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0 – 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-   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1 – 850,0 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республиканского бюджета        70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15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022 – 100,0 тыс. руб.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                      100,0 тыс. руб.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1.2</w:t>
      </w:r>
      <w:r>
        <w:rPr>
          <w:rFonts w:cs="Times New Roman" w:ascii="Times New Roman" w:hAnsi="Times New Roman"/>
          <w:sz w:val="26"/>
          <w:szCs w:val="26"/>
        </w:rPr>
        <w:t xml:space="preserve">. Таблицу  «Объемы  финансирования  мероприятий программы» раздела  4 «Ресурсное обеспечение программы» изменить и изложить в новой редак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984"/>
        <w:gridCol w:w="1985"/>
      </w:tblGrid>
      <w:tr>
        <w:trPr>
          <w:trHeight w:val="361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405" w:leader="none"/>
                <w:tab w:val="left" w:pos="7688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(в тыс. руб.)   </w:t>
            </w:r>
          </w:p>
        </w:tc>
      </w:tr>
      <w:tr>
        <w:trPr>
          <w:trHeight w:val="267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 по муниципальному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республиканск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на проведение технического обследования жилищного фонда для установления жилья непригодного для про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на строительство 36-ти квартирного жилого дома: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spacing w:lineRule="auto" w:line="276"/>
              <w:ind w:left="-108" w:right="-108" w:firstLine="108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на выполнение инженерных изысканий для проектирования нового строительства</w:t>
            </w:r>
          </w:p>
          <w:p>
            <w:pPr>
              <w:pStyle w:val="ConsPlusNormal"/>
              <w:spacing w:lineRule="auto" w:line="276"/>
              <w:ind w:left="-108" w:right="-108" w:firstLine="108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spacing w:lineRule="auto" w:line="276" w:before="0" w:after="200"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25"/>
          <w:sz w:val="26"/>
          <w:szCs w:val="26"/>
        </w:rPr>
        <w:t xml:space="preserve">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pacing w:val="-25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</w:t>
      </w: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В. Ф. Найде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50:00Z</dcterms:created>
  <dc:creator>Носкова</dc:creator>
  <dc:description/>
  <cp:keywords/>
  <dc:language>en-US</dc:language>
  <cp:lastModifiedBy>Анна</cp:lastModifiedBy>
  <cp:lastPrinted>2021-06-17T11:04:00Z</cp:lastPrinted>
  <dcterms:modified xsi:type="dcterms:W3CDTF">2021-06-17T09:33:00Z</dcterms:modified>
  <cp:revision>98</cp:revision>
  <dc:subject/>
  <dc:title/>
</cp:coreProperties>
</file>