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« 17  » 06    2021                                                                              №   168     -п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Об утверждении Поряд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разработки, утверждения, реализ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и оценки эффективности муниципальных програм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муниципального образования город Сорск</w:t>
      </w:r>
    </w:p>
    <w:p>
      <w:pPr>
        <w:pStyle w:val="Normal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ConsPlusTitle"/>
        <w:widowControl/>
        <w:ind w:firstLine="540"/>
        <w:jc w:val="both"/>
        <w:rPr/>
      </w:pPr>
      <w:r>
        <w:rPr/>
        <w:tab/>
      </w:r>
      <w:r>
        <w:rPr>
          <w:b w:val="false"/>
          <w:sz w:val="26"/>
          <w:szCs w:val="26"/>
        </w:rPr>
        <w:t xml:space="preserve">В целях оптимизации и совершенствования работы по подготовке муниципальных программ, повышения  эффективности использования бюджетных средств, внедрения программно-целевых принципов организации бюджетного процесса и осуществления единообразного методологического подхода к разработке, утверждению и реализации  муниципальных программ муниципального образования город Сорск. В соответствии со </w:t>
      </w:r>
      <w:hyperlink r:id="rId3">
        <w:r>
          <w:rPr>
            <w:rStyle w:val="InternetLink"/>
            <w:b w:val="false"/>
            <w:sz w:val="26"/>
            <w:szCs w:val="26"/>
          </w:rPr>
          <w:t>статьей 179</w:t>
        </w:r>
      </w:hyperlink>
      <w:r>
        <w:rPr>
          <w:b w:val="false"/>
          <w:sz w:val="26"/>
          <w:szCs w:val="26"/>
        </w:rPr>
        <w:t xml:space="preserve">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 Сорск, администрация города Сорска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ОСТАНОВЛЯЕТ: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  <w:t xml:space="preserve">1. </w:t>
      </w:r>
      <w:r>
        <w:rPr>
          <w:bCs/>
          <w:sz w:val="26"/>
          <w:szCs w:val="26"/>
        </w:rPr>
        <w:t>Утвердить Порядок разработки, утверждения, реализации и оценки эффективности муниципальных программ муниципального образования город Сорск  (далее - Порядок) согласно приложению к настоящему постановлению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 Разработчикам муниципальных программ, действующих на день вступления в силу настоящего Постановления, привести данные программы в соответствие с Порядком не позднее 1 октября 2021 года,  п. 1.8 Порядка распространяется на муниципальные программы, реализация которых начинается с 1 января 2022года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  Признать утратившими силу</w:t>
      </w:r>
      <w:r>
        <w:rPr>
          <w:sz w:val="26"/>
          <w:szCs w:val="26"/>
        </w:rPr>
        <w:t xml:space="preserve"> Постановление администрации города Сорска №449-п от 30.08.2013г. «Об утверждении Порядка разработки, утверждения, реализации и оценки эффективности муниципальных программ муниципального образования город Сорск» с изменениями  от 30.01.2017г №30-п, от 30.06.2017г №247-п, от 01.04.2021г. №109-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Style w:val="Style15"/>
          <w:b w:val="false"/>
          <w:b w:val="false"/>
          <w:bCs w:val="false"/>
          <w:color w:val="000000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города  Сорска                                                                                  </w:t>
      </w:r>
      <w:bookmarkStart w:id="0" w:name="sub_1000"/>
      <w:bookmarkEnd w:id="0"/>
      <w:r>
        <w:rPr>
          <w:sz w:val="26"/>
          <w:szCs w:val="26"/>
        </w:rPr>
        <w:t>В.Ф. Найденов</w:t>
      </w:r>
    </w:p>
    <w:p>
      <w:pPr>
        <w:pStyle w:val="Normal"/>
        <w:rPr>
          <w:rStyle w:val="Style15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ервый заместитель главы                                                                     А.М. Кузьм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 главы  п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финансовым и экономическим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опросам                                                                                               М.Н. Бондаренко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.о. Заместителя главы по социальны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просам                                                                                                  И.Ф. Сафонов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яющий  делами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дминистрации                                                                                      А.В. Журавлева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 отдела</w:t>
      </w:r>
    </w:p>
    <w:p>
      <w:pPr>
        <w:pStyle w:val="Normal"/>
        <w:jc w:val="both"/>
        <w:rPr/>
      </w:pPr>
      <w:r>
        <w:rPr>
          <w:sz w:val="26"/>
          <w:szCs w:val="26"/>
        </w:rPr>
        <w:t>правового регулирования                                                                        Н.Н. Спир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</w:rPr>
      </w:pPr>
      <w:r>
        <w:rPr>
          <w:bCs/>
        </w:rPr>
        <w:t>Разослать: 1 экз.- в дело, 1 экз.- Кузьмину А.М.., 1 экз.- И.Ф.Сафоновой., 1экз.- Журавлевой А.В., 1 экз.- Киселевой Е.И.,  1экз- Носкову О.Г., 1 экз.- Ищенко О.В.., 1экз.- А.Р. Бакаевой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саулко М.С.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1EEB416225EFAA053ACA88E7416100E12A7E887B9484A826C2EF23500688B37BE55A37057E25A1FKCA0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3:19:00Z</dcterms:created>
  <dc:creator>Kalbina</dc:creator>
  <dc:description/>
  <cp:keywords/>
  <dc:language>en-US</dc:language>
  <cp:lastModifiedBy>Анна</cp:lastModifiedBy>
  <cp:lastPrinted>2021-06-17T10:35:00Z</cp:lastPrinted>
  <dcterms:modified xsi:type="dcterms:W3CDTF">2021-06-17T09:35:00Z</dcterms:modified>
  <cp:revision>182</cp:revision>
  <dc:subject/>
  <dc:title/>
</cp:coreProperties>
</file>