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«07» 07 2021 г.                                                                                                                                                                           № 173-п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16"/>
          <w:szCs w:val="16"/>
        </w:rPr>
        <w:t>О выделении специальных мест для размещения печатных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гитационных материалов на территории муниципального образования город Сорс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 исполнение п. 7 ст. 54 Федерального Закона № 67 «Об основных гарантиях избирательных прав и права на участие в референдуме граждан Российской Федерации», на основании Устава МО г. Сорск, администрация города Сорск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Утвердить перечень специальных мест для размещения печатных агитационных материалов в период проведения выборов и референдумов на территории муниципального образования город Сорск (Приложение)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2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Глава города  Сорска                                                                                                                     В.Ф.Найденов</w:t>
      </w:r>
    </w:p>
    <w:p>
      <w:pPr>
        <w:pStyle w:val="Normal"/>
        <w:rPr>
          <w:spacing w:val="-22"/>
          <w:sz w:val="16"/>
          <w:szCs w:val="16"/>
        </w:rPr>
      </w:pPr>
      <w:r>
        <w:rPr>
          <w:spacing w:val="-22"/>
          <w:sz w:val="16"/>
          <w:szCs w:val="16"/>
        </w:rPr>
      </w:r>
    </w:p>
    <w:p>
      <w:pPr>
        <w:pStyle w:val="Normal"/>
        <w:rPr>
          <w:spacing w:val="-22"/>
          <w:sz w:val="16"/>
          <w:szCs w:val="16"/>
        </w:rPr>
      </w:pPr>
      <w:r>
        <w:rPr>
          <w:spacing w:val="-22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ции города Сор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07.07.2021 г. №173-п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пециальных мест, выделенных для размещения печатных предвыборных агитационных материалов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зб. учас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сположения избират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сположения агитационного материал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ул. Пионерская 18 А, МБУК ДК «Металлур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этаж, левая стена коридор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 по ул. Гагарин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 по ул. 50-лет Октября,52 (Магазин «Радуга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ул. Кирова, 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БОУ СОШ 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, левая стена фой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ый стен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 , ул. Кирова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территория стационара ГБУЗ Сорская городская больн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ул. Кирова, 3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БОУ СОШ № 3 с УИ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, левая сторона, фой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Сорск, ул.Кирова, 19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еологов,2 (Магазин Эльдорад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ул. Кирова, 3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БОУ СОШ № 3 с УИ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, правое крыло, фой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ул. Кирова,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н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ск, ул. Кирова 27-29 (Магазин Кулинар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ок станция Ербинск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градская – 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филиала МБОУ Сорская СОШ № 3 с УИОП Ербинская ООШ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ж, левая сторона перед входом в зал для голос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а объявлений возле СД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вух сторон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Заместитель глав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 социальным вопросам                                                                                                                         М.А.Нестерова  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3:00Z</dcterms:created>
  <dc:creator>Расчетчик</dc:creator>
  <dc:description/>
  <cp:keywords/>
  <dc:language>en-US</dc:language>
  <cp:lastModifiedBy>AV</cp:lastModifiedBy>
  <cp:lastPrinted>2021-07-06T15:03:00Z</cp:lastPrinted>
  <dcterms:modified xsi:type="dcterms:W3CDTF">2021-07-08T10:09:00Z</dcterms:modified>
  <cp:revision>21</cp:revision>
  <dc:subject/>
  <dc:title/>
</cp:coreProperties>
</file>