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24150</wp:posOffset>
            </wp:positionH>
            <wp:positionV relativeFrom="paragraph">
              <wp:posOffset>-1905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-364490</wp:posOffset>
                </wp:positionV>
                <wp:extent cx="2533650" cy="18497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84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145.65pt;mso-wrap-distance-left:9.05pt;mso-wrap-distance-right:9.05pt;mso-wrap-distance-top:0pt;mso-wrap-distance-bottom:0pt;margin-top:-28.7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-356870</wp:posOffset>
                </wp:positionV>
                <wp:extent cx="2489200" cy="18497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84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145.65pt;mso-wrap-distance-left:9.05pt;mso-wrap-distance-right:9.05pt;mso-wrap-distance-top:0pt;mso-wrap-distance-bottom:0pt;margin-top:-28.1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»______ 2021                                                                                      № ____-п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транспортной системы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город Сорск »,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утвержденную постановлением администраци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а Сорска от 30.09.2019 г № 375-п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12.02.2020 №42-п, от 08.09.2020г №277-п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 постановлением администрации город Сорска № 449-п от 30.08.2013 года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 Республики Хакасия,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Внести в муниципальную программу «Развитие транспортной системы муниципального образования город Сорск», утвержденную постановлением администрации города Сорска от 30.09.2019г № 375-п, (далее – Программа),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рограммы в позиции «Объемы бюджетных ассигнований» цифры «34593,7», «24153,7» заменить соответственно цифрами «56005,8», «13834,9», в строке «2021 год» цифру «7422,8» заменить соответственно цифрой «28834,9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В разделе 4 «Перечень программных мероприятий»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1.1. «Бюджет МО» в столбцах «всего», «2021г» цифры «6353,7», «2022,8» заменить соответственно цифрами «6465,8», «2134,9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1.1. «Бюджет РХ» в столбцах «всего», «2021г» цифры «10440,0», «0» заменить соответственно цифрами «25440,0», «15000,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2.1 в столбцах «всего», «2021г» цифры «17800», «5400» заменить соответственно цифрами «24100», «1170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«Итого бюджет МО» в столбцах «всего», «2021г» цифры «24153,7», «7422,8» заменить соответственно цифрами «30565,8», «13834,9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«Итого бюджет РХ» в столбцах «всего», «2021г» цифры «10440», «0» заменить соответственно цифрами «25440,0», «15000,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«ВСЕГО» в столбцах «всего», «2021г» цифры «34593,7», «7422,8» заменить соответственно цифрами «56005,8», «28834,9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В разделе 5 «Обоснование ресурсного обеспечения программы»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абзаце первом цифру «34593,7» заменить соответственно цифрой «56005,8», в строке «2021г» цифру «7422,8» заменить соответственно цифрой «28834,9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абзаце втором цифру «24153,7» заменить соответственно цифрой «30565,8», в строке «2021г» цифру «7422,8» заменить соответственно цифрой «13834,9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абзаце третьем в строке «2021г» цифру «0» заменить соответственно цифрой «15000,0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нести в подпрограмму «Автомобильные дороги на территории муниципального образования город Сорск» программы «Развитие транспортной системы муниципального образования город Сорск», утвержденную постановлением администрации города Сорска от 30.09.2019г № 375-п, (далее – Подпрограмма),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 паспорте Подпрограммы в позиции «Объемы бюджетных ассигнований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первом абзаце цифру «16793,7» заменить соответственно цифрой «31905,8», в строке «2021 год» цифру «2022,8» заменить соответственно цифрой «17134,9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о втором абзаце цифру «6353,7» заменить соответственно цифрой «6565,8», в строке «2021 год» цифру «2022,8» заменить соответственно цифрой «2134,9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Раздел 4 «Перечень подпрограммных мероприятий» изложить согласно приложения №1 к постановл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В разделе 5 «Обоснование ресурсного обеспечения подпрограммы»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абзаце первом цифру «19793,7» заменить соответственно цифрой «31905,8», в строке «2021г» цифру «2022,8» заменить соответственно цифрой «17134,9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абзаце втором цифру «6353,7» заменить соответственно цифрой «6465,8», в строке «2021г» цифру «2022,8» заменить соответственно цифрой «2134,9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Внести в подпрограмму «Организация пассажирских перевозок автомобильным транспортом общего пользования» программы «Развитие транспортной системы муниципального образования город Сорск», утвержденную постановлением администрации города Сорска от 30.09.2019г № 375-п, (далее – Подпрограмма),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одпрограммы в позиции «Объемы бюджетных ассигнований»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первом абзаце цифру «17800» заменить соответственно цифрой «24100», в строке «2021 год» цифру «5400» заменить соответственно цифрой «1170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Раздел 4 «Перечень подпрограммных мероприятий» изложить согласно приложения №2 к постановл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В разделе 5 «Обоснование ресурсного обеспечения подпрограммы»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абзаце первом цифру «17800» заменить соответственно цифрой «24100», в строке «2021г» цифру «5400» заменить соответственно цифрой «1170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абзаце втором цифру «17800» заменить соответственно цифрой «24100», в строке «2021г» цифру «5400» заменить соответственно цифрой «11700»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постановления возложить на первого заместителя главы города Сорска Кузьмина А.М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ab/>
        <w:tab/>
        <w:tab/>
        <w:tab/>
        <w:t>В.Ф. Найденов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иложение №1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___»____20___г. №____-п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exact" w:line="298" w:before="0" w:after="0"/>
        <w:ind w:left="19" w:right="10" w:firstLine="60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Перечень подпрограммных мероприят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4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"/>
        <w:gridCol w:w="2230"/>
        <w:gridCol w:w="1134"/>
        <w:gridCol w:w="1080"/>
        <w:gridCol w:w="1080"/>
        <w:gridCol w:w="1100"/>
        <w:gridCol w:w="1080"/>
        <w:gridCol w:w="969"/>
      </w:tblGrid>
      <w:tr>
        <w:trPr>
          <w:trHeight w:val="360" w:hRule="atLeast"/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4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 по годам, тыс. 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, соисполн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г.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>
          <w:trHeight w:val="273" w:hRule="atLeast"/>
          <w:cantSplit w:val="true"/>
        </w:trPr>
        <w:tc>
          <w:tcPr>
            <w:tcW w:w="9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Содержание существующих автомобильных дорог и уличной дорожной сети общего пользования для обеспечения удобства и безопасности движения транспортных средств</w:t>
            </w:r>
          </w:p>
        </w:tc>
      </w:tr>
      <w:tr>
        <w:trPr>
          <w:trHeight w:val="1396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 xml:space="preserve">Содержание автомобильных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рог муницип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ЖКХ администрации города Сорска, подрядные организации</w:t>
            </w:r>
          </w:p>
        </w:tc>
      </w:tr>
      <w:tr>
        <w:trPr>
          <w:trHeight w:val="983" w:hRule="atLeast"/>
          <w:cantSplit w:val="true"/>
        </w:trPr>
        <w:tc>
          <w:tcPr>
            <w:tcW w:w="9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Ремонт, капитальный ремонт участков автомобильных дорог общего пользования и искусственных сооружений на них, не соответствующих нормативным требованиям транспортно-эксплуатационного состояния</w:t>
            </w:r>
          </w:p>
        </w:tc>
      </w:tr>
      <w:tr>
        <w:trPr>
          <w:trHeight w:val="842" w:hRule="atLeast"/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автомобильных дорог г. Сорска, Ямочный ремонт. Ремонт тротуа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17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37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1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023,8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ЖКХ администрации города Сорска, подрядные организации</w:t>
            </w:r>
          </w:p>
        </w:tc>
      </w:tr>
      <w:tr>
        <w:trPr>
          <w:trHeight w:val="351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Р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 4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44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 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 w:before="0" w:after="0"/>
              <w:ind w:right="154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54" w:firstLine="1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ьный ремонт автомобильных дорог общего пользования местного значения города Со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36" w:before="0" w:after="0"/>
              <w:ind w:right="154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right="154" w:firstLine="1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Р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 w:before="0" w:after="0"/>
              <w:ind w:right="154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54" w:firstLine="1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 проектно-сметной документации и проведение эксперт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 w:before="0" w:after="0"/>
              <w:ind w:right="154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90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747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13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023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 w:before="0" w:after="0"/>
              <w:ind w:right="154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6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7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3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023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2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___»____20___г. №____-п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19" w:right="10" w:firstLine="605"/>
        <w:jc w:val="center"/>
        <w:rPr/>
      </w:pPr>
      <w:r>
        <w:rPr/>
        <w:t>4. Перечень подпрограммных мероприяти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3121"/>
        <w:gridCol w:w="900"/>
        <w:gridCol w:w="1040"/>
        <w:gridCol w:w="40"/>
        <w:gridCol w:w="900"/>
        <w:gridCol w:w="20"/>
        <w:gridCol w:w="927"/>
        <w:gridCol w:w="133"/>
        <w:gridCol w:w="1710"/>
      </w:tblGrid>
      <w:tr>
        <w:trPr>
          <w:trHeight w:val="360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 по годам, тыс. руб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, соисполн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2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 том числе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г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>
          <w:trHeight w:val="651" w:hRule="atLeast"/>
          <w:cantSplit w:val="true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овышение доступности транспортных услуг для населения муниципального образования город Сорск.</w:t>
            </w:r>
          </w:p>
        </w:tc>
      </w:tr>
      <w:tr>
        <w:trPr>
          <w:trHeight w:val="139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е услуг по пассажирским перевозкам автомобильным транспортом по регулируемым тарифам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5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5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15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5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*- кредиторская задолжность 2020г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вый заместитель </w:t>
      </w:r>
    </w:p>
    <w:p>
      <w:pPr>
        <w:pStyle w:val="Normal"/>
        <w:tabs>
          <w:tab w:val="clear" w:pos="708"/>
          <w:tab w:val="left" w:pos="667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ы города Сорска</w:t>
        <w:tab/>
        <w:t>А.М. Кузьмин</w:t>
      </w:r>
    </w:p>
    <w:sectPr>
      <w:type w:val="nextPage"/>
      <w:pgSz w:w="11906" w:h="16838"/>
      <w:pgMar w:left="1701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3:55:00Z</dcterms:created>
  <dc:creator>User</dc:creator>
  <dc:description/>
  <cp:keywords/>
  <dc:language>en-US</dc:language>
  <cp:lastModifiedBy>Новикова</cp:lastModifiedBy>
  <cp:lastPrinted>2021-01-28T08:34:00Z</cp:lastPrinted>
  <dcterms:modified xsi:type="dcterms:W3CDTF">2021-01-28T01:43:00Z</dcterms:modified>
  <cp:revision>31</cp:revision>
  <dc:subject/>
  <dc:title/>
</cp:coreProperties>
</file>