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28__»   05___   2021                                                                     №  17_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-п от 24.03.2021, №9-п от 07.04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4-п от 28.04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4.05.2021 № 250 «О внесении изменения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 в пункте 1 слова «30 мая» заменить словами «27 июн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абзац первый пп.4.1пункта 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«Обязать: 1. лиц, проживающих или временно находящихся на территории Республики Хакасия (далее – граждане), в возрасте старше 65 лет в периоды с 15 июня по 28 июня 2020 года, с 29 июня по 12 июля 2020 года, с 13 июля по 26 июля 2020 года, с 27 июля по 09 августа 2020 года, с 10 августа по 23 августа 2020 года, с 24 августа по 06 сентября 2020 года, с 07 сентября по 20 сентября 2020 года, с 21 сентября по 04 октября 2020 года, с 05 октября по 18 октября 2020 года, с 19 октября по 01 ноября 2020 года, с 02 ноября по 15 ноября 2020 года, с 16 ноября по 29 ноября 2020 года, с 30 ноября по 13 декабря 2020 года, с 14 декабря по 27 декабря 2020 года, с 28 декабря 2020 года по 10 января 2021 года, с 11 января по 24 января 2021 года, с 25 января по 07 февраля 2021 года, с 08 февраля по 21 февраля 2021 года, с 22 февраля по 07 марта 2021 года, с 08 марта по 21 марта 2021 года, с 22 марта по 04 апреля 2021 года, с 05 апреля по 18 апреля 2021 года, c 19 апреля по 02 мая 2021 года; с 03 мая по 16 мая 2021 года; с 17 мая по 30 мая 2021 года,              с 31 мая по 27 июня 2021 года  не покидать места проживания (пребывания), за исключением случаев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щения за медицинской помощью, а также прямой угрозы жизни или здоровью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нятия физкультурой и спортом на открытом воздухе (в том числе на открытых уличных плоскостных спортивных площадках, беговых и велосипедных дорожках, общедоступных спортивных стадионах, иных открытых спортивных сооружениях) при условии совместных занятий не более двух человек и расстояния между занимающимися не менее 5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ых прогулок на улице (не более одного человека) при условии социального дистанцирования, исключая посещение мест массового пребывания людей, в том числе детских площадок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улок родителей (иных законных представителей) со своими несовершеннолетними детьми на расстоянии, не превышающем 300 метров от места проживания (пребывания) с учетом социального дистанцирования от прохожих не менее 1,5 мет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к месту (от места) осуществления деятельности (в том числе работы), которая не приостановлена в соответствии с настоящим постано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ения деятельности, связанной с передвижением по территории Республики Хакасия (в случае,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Республики Хакасия на личном транспорте, а также с оказанием транспортных услуг и услуг доставки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лиц к месту нахождения своих жилого дома, квартиры, гаража, принадлежащим им садовому (огородному) земельному участку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к ближайшему месту приобретения товаров, работ, услуг, реализация которых не ограничена в соответствии с настоящим постано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гула домашних животных на расстоянии, не превышающем 300 метров от места проживания (пребывания), с учетом социального дистанцирования не менее 1,5 мет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оса отходов до ближайшего места накопления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гражданам, имеющим хронические заболевания, соблюдать ограничение, предусмотренное настоящим подпунктом для граждан в возрасте старше 65 ле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 в возрасте старше 65 лет при оставлении мест проживания (пребывания) в случаях, не запрещенных настоящим подпунктом, должны иметь при себ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, удостоверяющий личность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у, выданную работодателем, о работе в организации, деятельность которой не приостановлена в соответствии с настоящим постановлением (при следовании к месту работы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аничения, установленные настоящим подпунктом, не распространяются н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чаи оказания медицинской помощ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правоохранительных органов, органов по делам гражданской обороны и чрезвычайным ситуациям, а также подведомственных им организаций; деятельность органов и учреждений по надзору в сфере защиты прав потребителей и благополучия челове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>
          <w:sz w:val="26"/>
          <w:szCs w:val="26"/>
        </w:rPr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4:52:00Z</dcterms:created>
  <dc:creator>WORK</dc:creator>
  <dc:description/>
  <cp:keywords/>
  <dc:language>en-US</dc:language>
  <cp:lastModifiedBy>Анна</cp:lastModifiedBy>
  <cp:lastPrinted>2021-05-26T13:49:00Z</cp:lastPrinted>
  <dcterms:modified xsi:type="dcterms:W3CDTF">2021-05-28T06:53:00Z</dcterms:modified>
  <cp:revision>5</cp:revision>
  <dc:subject/>
  <dc:title/>
</cp:coreProperties>
</file>