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1.07.2021                                                                                                                                                                                             № 191-п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О внесении изменений в муниципальную 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4"/>
          <w:szCs w:val="26"/>
        </w:rPr>
        <w:t>муниципального образования город Сорск », 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4"/>
          <w:szCs w:val="26"/>
        </w:rPr>
        <w:t>города Сорска от 30.09.2019 г № 375-п 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от 28.01.2021 № 17-п; от 07.04.2021 № 114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, (далее – Программа) изменения и изложить Программу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   </w:t>
      </w:r>
      <w:r>
        <w:rPr>
          <w:rFonts w:cs="Times New Roman" w:ascii="Times New Roman" w:hAnsi="Times New Roman"/>
          <w:sz w:val="14"/>
          <w:szCs w:val="26"/>
        </w:rPr>
        <w:t>И.о.главы города Сорска</w:t>
        <w:tab/>
        <w:tab/>
        <w:tab/>
        <w:tab/>
        <w:tab/>
        <w:t xml:space="preserve">                       </w:t>
        <w:tab/>
        <w:t>А.М.Кузьмин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4"/>
          <w:szCs w:val="26"/>
        </w:rPr>
        <w:t>от 21.07.2021г. №191-п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pacing w:val="-1"/>
          <w:sz w:val="14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«Развитие транспортной системы муниципального образования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"/>
        </w:rPr>
      </w:pPr>
      <w:r>
        <w:rPr>
          <w:rFonts w:cs="Times New Roman" w:ascii="Times New Roman" w:hAnsi="Times New Roman"/>
          <w:sz w:val="14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796"/>
      </w:tblGrid>
      <w:tr>
        <w:trPr>
          <w:trHeight w:val="3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Администрация города Сорска</w:t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Соисполнители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Администрация города Сорска</w:t>
            </w:r>
          </w:p>
        </w:tc>
      </w:tr>
      <w:tr>
        <w:trPr>
          <w:trHeight w:val="35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</w:tr>
      <w:tr>
        <w:trPr>
          <w:trHeight w:val="3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Цел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развитие эффективной дорожной инфраструктуры в муниципальном образовании город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</w:tr>
      <w:tr>
        <w:trPr>
          <w:trHeight w:val="142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Задачи 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ремонт, капитальный ремонт участков уличной дорожной сет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99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результативности (целевые индикаторы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14"/>
                <w:sz w:val="14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5"/>
                <w:sz w:val="14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2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3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4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5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пользования, соответствующих нормативным требованиям к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транспортно-эксплуатационным типам покрытия: 2020 г. - 51%; 2021г. -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53%; 2022 г.-55%; 2023 г.-57%; 2024 г.-59%; 2025 г.-61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2020</w:t>
            </w:r>
            <w:r>
              <w:rPr>
                <w:rFonts w:cs="Times New Roman" w:ascii="Times New Roman" w:hAnsi="Times New Roman"/>
                <w:spacing w:val="22"/>
                <w:sz w:val="14"/>
                <w:szCs w:val="26"/>
              </w:rPr>
              <w:t>-2025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этапы не выделяются</w:t>
            </w:r>
          </w:p>
        </w:tc>
      </w:tr>
      <w:tr>
        <w:trPr>
          <w:trHeight w:val="137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26"/>
              </w:rPr>
              <w:t>Объемы бюджетных ассигнований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Всего по Программе: 105946,3тыс. рублей, из них: муниципальный бюджет – 39106,5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14"/>
                <w:sz w:val="14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19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14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29072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2 год – 33913,7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3 год – 23913,7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4 год – 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5 год – 0 тыс. руб.</w:t>
            </w:r>
          </w:p>
        </w:tc>
      </w:tr>
      <w:tr>
        <w:trPr>
          <w:trHeight w:val="127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 xml:space="preserve">к концу 2022 года будет реконструировано 2,0 км 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типом покрытия - 2,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требованиям к транспортно-эксплуатационным типам покрытия - 55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rFonts w:cs="Times New Roman" w:ascii="Times New Roman" w:hAnsi="Times New Roman"/>
                <w:sz w:val="14"/>
                <w:szCs w:val="26"/>
              </w:rPr>
              <w:t>город Сорск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14"/>
          <w:szCs w:val="26"/>
        </w:rPr>
      </w:pPr>
      <w:r>
        <w:rPr>
          <w:rFonts w:cs="Times New Roman" w:ascii="Times New Roman" w:hAnsi="Times New Roman"/>
          <w:b/>
          <w:spacing w:val="-1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14"/>
          <w:szCs w:val="26"/>
        </w:rPr>
      </w:pPr>
      <w:r>
        <w:rPr>
          <w:rFonts w:cs="Times New Roman" w:ascii="Times New Roman" w:hAnsi="Times New Roman"/>
          <w:b/>
          <w:spacing w:val="-1"/>
          <w:sz w:val="14"/>
          <w:szCs w:val="26"/>
        </w:rPr>
        <w:t>Характеристика сферы реализации 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68,16 км. Из них: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15,35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14,5,11 км из щебня и гравия, не обработанных вяжущими материалами 37,293 км - улицы с грунтовым покрытием. 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ние сети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рог и уличной дорожной сети, в результате нарушены межремонтные сроки, накопился недоремонт автомобильных дорог и уличной дорожной сети. 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Ветхое состояние асфальтобетонного покрытия объясняется тем, с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768"/>
        <w:gridCol w:w="4676"/>
      </w:tblGrid>
      <w:tr>
        <w:trPr>
          <w:trHeight w:val="433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Годы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Отремонтировано, 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Сумма средств, направленных на ремонт, 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 xml:space="preserve">капитальный ремонт автомобильных дорог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общего пользования, тыс. рублей</w:t>
            </w:r>
          </w:p>
        </w:tc>
      </w:tr>
      <w:tr>
        <w:trPr>
          <w:trHeight w:val="30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-5"/>
                <w:sz w:val="14"/>
                <w:szCs w:val="26"/>
              </w:rPr>
              <w:t>2017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ремонт покрытия -1953,5 м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  <w:vertAlign w:val="superscript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2196,27</w:t>
            </w:r>
          </w:p>
        </w:tc>
      </w:tr>
      <w:tr>
        <w:trPr>
          <w:trHeight w:val="41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6"/>
              </w:rPr>
              <w:t>2018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сплошное покрытие - 1,5 км; ямочный ремонт – 3714 м</w:t>
            </w:r>
            <w:r>
              <w:rPr>
                <w:rFonts w:cs="Times New Roman" w:ascii="Times New Roman" w:hAnsi="Times New Roman"/>
                <w:sz w:val="14"/>
                <w:szCs w:val="26"/>
                <w:vertAlign w:val="superscript"/>
              </w:rPr>
              <w:t>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15918,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1998,39</w:t>
            </w:r>
          </w:p>
        </w:tc>
      </w:tr>
      <w:tr>
        <w:trPr>
          <w:trHeight w:val="66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6"/>
              </w:rPr>
              <w:t>2019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сплошное покрытие – 0,69 к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ямочный ремонт, ремонт тротуаров - 2079,3 м</w:t>
            </w:r>
            <w:r>
              <w:rPr>
                <w:rFonts w:cs="Times New Roman" w:ascii="Times New Roman" w:hAnsi="Times New Roman"/>
                <w:sz w:val="14"/>
                <w:szCs w:val="2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содержание дорог (проливка швов, дорожная размет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6060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204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995,0</w:t>
            </w:r>
          </w:p>
        </w:tc>
      </w:tr>
      <w:tr>
        <w:trPr>
          <w:trHeight w:val="2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14"/>
                <w:szCs w:val="26"/>
              </w:rPr>
              <w:t>202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Сплошное покрытие-0,951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678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сновными направлениями дорожной деятельности в муниципальном образовании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 с индивидуальным предпринимателем</w:t>
      </w:r>
      <w:bookmarkStart w:id="0" w:name="_GoBack"/>
      <w:bookmarkEnd w:id="0"/>
      <w:r>
        <w:rPr>
          <w:rFonts w:cs="Times New Roman" w:ascii="Times New Roman" w:hAnsi="Times New Roman"/>
          <w:sz w:val="14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ринятие Программы позволит существенно повысить уровень организации и безопасности перевозок на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содержание в надлежащем состоянии существующих автомобильных до</w:t>
        <w:softHyphen/>
        <w:t>рог общего пользования для обеспечения как удобства в пользовании, так и безо</w:t>
        <w:softHyphen/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еконструкция наиболее аварийных участков автодорог с целью повышения их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содержание автомобильных дорог местного значения для обеспечения безопасного и бесперебойного движения 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Реализация мероприятий Программы осуществляется в период 2020-2025 годов.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/>
      </w:pPr>
      <w:r>
        <w:rPr/>
        <w:t>4. Перечень программных мероприятий</w:t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5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7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.1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91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9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7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59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9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39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39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бщая сумма финансовых затрат на реализацию Программы составит 105946,3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0г. – 1964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г. – 29072,2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2г. – 33913,7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3г. – 23913,7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5г. – 0тыс. руб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14"/>
          <w:szCs w:val="26"/>
        </w:rPr>
        <w:t xml:space="preserve">основные источники финансирования программных мероприятий: </w:t>
      </w:r>
      <w:r>
        <w:rPr>
          <w:rFonts w:cs="Times New Roman" w:ascii="Times New Roman" w:hAnsi="Times New Roman"/>
          <w:spacing w:val="-2"/>
          <w:sz w:val="14"/>
          <w:szCs w:val="26"/>
        </w:rPr>
        <w:t xml:space="preserve">средства муниципального бюджета (в т.ч. средства дорожного фонда) — </w:t>
      </w:r>
      <w:r>
        <w:rPr>
          <w:rFonts w:cs="Times New Roman" w:ascii="Times New Roman" w:hAnsi="Times New Roman"/>
          <w:sz w:val="14"/>
          <w:szCs w:val="26"/>
        </w:rPr>
        <w:t>39106,5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0г. – 920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г. – 14072,2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2г. – 7913,7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3г. – 7913,7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5г. – 0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средства республиканского бюджета – 67440,0тыс.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2020 г. – 10440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 г. – 15000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2 г. – 2600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3 г. – 1600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5г. – 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pacing w:val="-5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4"/>
          <w:szCs w:val="26"/>
        </w:rPr>
        <w:tab/>
      </w:r>
      <w:r>
        <w:rPr>
          <w:rFonts w:cs="Times New Roman" w:ascii="Times New Roman" w:hAnsi="Times New Roman"/>
          <w:sz w:val="14"/>
          <w:szCs w:val="26"/>
        </w:rPr>
        <w:t xml:space="preserve">Объем показателей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6. Перечень целевых показателе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02"/>
        <w:gridCol w:w="850"/>
        <w:gridCol w:w="70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№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азовое значение показателе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2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5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14"/>
              </w:rPr>
              <w:t>усовершенствованным типом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14"/>
              </w:rPr>
              <w:t xml:space="preserve"> пользования, соответствующих нормативным требованиям к транспортно-эксплуатационным типам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1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20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0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720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Обеспечение населения регулярным автобусным сообщением в пределах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ДПРОГРАММА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40"/>
        <w:gridCol w:w="7290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Ответственный исполнитель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Администрация города Сорска</w:t>
            </w:r>
          </w:p>
        </w:tc>
      </w:tr>
      <w:tr>
        <w:trPr>
          <w:trHeight w:val="26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Цели 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-развитие эффективной дорожной инфраструктуры в муниципальном образовании город Сорск</w:t>
            </w:r>
          </w:p>
        </w:tc>
      </w:tr>
      <w:tr>
        <w:trPr>
          <w:trHeight w:val="128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Задачи 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ремонт, капитальный ремонт участков уличной дорожной сети 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 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</w:tr>
      <w:tr>
        <w:trPr>
          <w:trHeight w:val="2004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14"/>
                <w:sz w:val="14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- 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5"/>
                <w:sz w:val="14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2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3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4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5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пользования, соответствующих нормативным требованиям к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транспортно-эксплуатационным типам покрытия: 2020 г. - 51%; 2021г. -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53%; 2022 г.-55%; 2023 г.-57%; 2024 г.-59%; 2025 г.-61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бесперебойное осуществление пассажирских перевозок</w:t>
            </w:r>
          </w:p>
        </w:tc>
      </w:tr>
      <w:tr>
        <w:trPr>
          <w:trHeight w:val="55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2020-2025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этапы не выделяются</w:t>
            </w:r>
          </w:p>
        </w:tc>
      </w:tr>
      <w:tr>
        <w:trPr>
          <w:trHeight w:val="1344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Объемы бюджетных ассигнований</w:t>
            </w:r>
          </w:p>
        </w:tc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Всего по Программе: 105946,3тыс. рублей, из них: муниципальный бюджет – 39106,5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14"/>
                <w:sz w:val="14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19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14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29072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2 год – 33913,7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3 год – 23913,7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4 год – 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5 год – 0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</w:tr>
      <w:tr>
        <w:trPr>
          <w:trHeight w:val="1482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одпрограммы</w:t>
            </w:r>
          </w:p>
        </w:tc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к концу 2025 года будет отремонтировано 5,0 км дорог, что позволит достигнуть следующих значений 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прирост протяженности сети автомобильных дорого общего пользования уличной дорожной сети с усовершенствованным типом покрытия - 5,0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 доля автомобильных дорог, соответствующих нормативным требованиям к транспортно-эксплуатационным типам покрытия - 61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  <w:t>город Со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pacing w:val="-1"/>
          <w:sz w:val="14"/>
          <w:szCs w:val="26"/>
        </w:rPr>
      </w:pPr>
      <w:r>
        <w:rPr>
          <w:rFonts w:cs="Times New Roman" w:ascii="Times New Roman" w:hAnsi="Times New Roman"/>
          <w:b/>
          <w:spacing w:val="-1"/>
          <w:sz w:val="14"/>
          <w:szCs w:val="26"/>
        </w:rPr>
        <w:t>Характеристика сферы реализации Под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1"/>
          <w:sz w:val="14"/>
          <w:szCs w:val="26"/>
        </w:rPr>
      </w:pPr>
      <w:r>
        <w:rPr>
          <w:rFonts w:cs="Times New Roman" w:ascii="Times New Roman" w:hAnsi="Times New Roman"/>
          <w:spacing w:val="-1"/>
          <w:sz w:val="14"/>
          <w:szCs w:val="26"/>
        </w:rPr>
        <w:t>Протяженность всей сети автомобильных дорог и уличной дорожной сети городского округа город Сорск составляет 68,16 км. Из них: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15,35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4"/>
          <w:szCs w:val="26"/>
        </w:rPr>
        <w:t>14,5,11 км из щебня и гравия, не обработанных вяжущими материалами 37,293 км</w:t>
      </w:r>
      <w:r>
        <w:rPr>
          <w:rFonts w:cs="Times New Roman" w:ascii="Times New Roman" w:hAnsi="Times New Roman"/>
          <w:spacing w:val="-1"/>
          <w:sz w:val="14"/>
          <w:szCs w:val="26"/>
        </w:rPr>
        <w:t>- улицы с грунтовым покрытием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ние сети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 xml:space="preserve"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рог и уличной дорожной сети, в результате нарушены межремонтные сроки, накопился недоремонт автомобильных дорог и уличной дорожной сети. 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Ветхое состояние асфальтобетонного покрытия объясняется тем, сто в течение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сновными направлениями дорожной деятельности в муниципальном образовании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/>
      </w:pPr>
      <w:r>
        <w:rPr>
          <w:rFonts w:cs="Times New Roman" w:ascii="Times New Roman" w:hAnsi="Times New Roman"/>
          <w:sz w:val="14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14"/>
          <w:szCs w:val="26"/>
        </w:rPr>
        <w:tab/>
      </w:r>
      <w:r>
        <w:rPr>
          <w:rFonts w:cs="Times New Roman" w:ascii="Times New Roman" w:hAnsi="Times New Roman"/>
          <w:sz w:val="14"/>
          <w:szCs w:val="26"/>
        </w:rPr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содержание в надлежащем состоянии существующих автомобильных дорог общего пользования для обеспечения как удобства в пользовании, так и безо</w:t>
        <w:softHyphen/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еконструкция наиболее аварийных участков автодорог с целью повышения их безопас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Сроки реализации Подпрограммы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Реализация мероприятий Подпрограммы осуществляется в период 2020-2025 годов.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4. Перечень под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709"/>
        <w:gridCol w:w="142"/>
        <w:gridCol w:w="567"/>
        <w:gridCol w:w="283"/>
        <w:gridCol w:w="992"/>
      </w:tblGrid>
      <w:tr>
        <w:trPr>
          <w:trHeight w:val="5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сего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3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4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9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14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8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1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1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5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оектирование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68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26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7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8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8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4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2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бщая сумма финансовых затрат на реализацию Подпрограммы составит 76896,7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0г. – 12747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г. – 17372,2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2г. – 28413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3г. – 1813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г. –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5г. – 0 тыс. руб.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-и</w:t>
      </w:r>
      <w:r>
        <w:rPr>
          <w:rFonts w:cs="Times New Roman" w:ascii="Times New Roman" w:hAnsi="Times New Roman"/>
          <w:spacing w:val="-1"/>
          <w:sz w:val="14"/>
          <w:szCs w:val="26"/>
        </w:rPr>
        <w:t xml:space="preserve">сточник финансирования программных мероприятий: </w:t>
      </w:r>
      <w:r>
        <w:rPr>
          <w:rFonts w:cs="Times New Roman" w:ascii="Times New Roman" w:hAnsi="Times New Roman"/>
          <w:spacing w:val="-2"/>
          <w:sz w:val="14"/>
          <w:szCs w:val="26"/>
        </w:rPr>
        <w:t xml:space="preserve">средства муниципального бюджета (в том числе средства дорожного фонда) – </w:t>
      </w:r>
      <w:r>
        <w:rPr>
          <w:rFonts w:cs="Times New Roman" w:ascii="Times New Roman" w:hAnsi="Times New Roman"/>
          <w:sz w:val="14"/>
          <w:szCs w:val="26"/>
        </w:rPr>
        <w:t>9456,7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0г. – 2257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г. – 2372,2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2г. – 2413,7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2г. – 2413,7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3г. – 2413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г. – 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5г. – 0 тыс. руб.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6. Перечень целевых показателе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8"/>
        <w:gridCol w:w="709"/>
        <w:gridCol w:w="709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Наименование целевого инд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Базовое значение показателей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2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14"/>
              </w:rPr>
              <w:t>усовершенствованным типом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14"/>
              </w:rPr>
              <w:t xml:space="preserve"> пользования, соответствующих нормативным требованиям к транспортно-эксплуатационным типам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транспортом общего поль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14"/>
          <w:szCs w:val="26"/>
        </w:rPr>
      </w:pPr>
      <w:r>
        <w:rPr>
          <w:rFonts w:cs="Times New Roman" w:ascii="Times New Roman" w:hAnsi="Times New Roman"/>
          <w:b/>
          <w:spacing w:val="-1"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pacing w:val="-1"/>
          <w:sz w:val="14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МУНИЦИПАЛЬНОЙ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«Организация пассажирских перевозок автомобильным транспортом общего поль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"/>
        </w:rPr>
      </w:pPr>
      <w:r>
        <w:rPr>
          <w:rFonts w:cs="Times New Roman" w:ascii="Times New Roman" w:hAnsi="Times New Roman"/>
          <w:sz w:val="14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21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Администрация города Сорска</w:t>
            </w:r>
          </w:p>
        </w:tc>
      </w:tr>
      <w:tr>
        <w:trPr>
          <w:trHeight w:val="18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9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33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2020</w:t>
            </w:r>
            <w:r>
              <w:rPr>
                <w:rFonts w:cs="Times New Roman" w:ascii="Times New Roman" w:hAnsi="Times New Roman"/>
                <w:spacing w:val="22"/>
                <w:sz w:val="14"/>
                <w:szCs w:val="26"/>
              </w:rPr>
              <w:t>-2025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этапы не выделяются</w:t>
            </w:r>
          </w:p>
        </w:tc>
      </w:tr>
      <w:tr>
        <w:trPr>
          <w:trHeight w:val="138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Всего по Подпрограмме: 29837,3 тыс. рублей, из них: муниципальный бюджет – 29837,3 тыс. руб.; республиканский бюджет – 0,0 тыс. руб.,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pacing w:val="14"/>
                <w:sz w:val="14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69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14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 год – 11937,3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2 год – 5 5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3 год – 5 5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4 год –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2025 год –0 тыс. руб</w:t>
            </w:r>
          </w:p>
        </w:tc>
      </w:tr>
      <w:tr>
        <w:trPr>
          <w:trHeight w:val="74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14"/>
                <w:szCs w:val="26"/>
              </w:rPr>
              <w:t>повышение качества, комфортности и стабильности автомо</w:t>
              <w:softHyphen/>
              <w:t xml:space="preserve">бильных пассажирских перевозок жителей городского округа </w:t>
            </w:r>
            <w:r>
              <w:rPr>
                <w:rFonts w:cs="Times New Roman" w:ascii="Times New Roman" w:hAnsi="Times New Roman"/>
                <w:sz w:val="14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pacing w:val="-1"/>
          <w:sz w:val="14"/>
          <w:szCs w:val="26"/>
        </w:rPr>
      </w:pPr>
      <w:r>
        <w:rPr>
          <w:rFonts w:cs="Times New Roman" w:ascii="Times New Roman" w:hAnsi="Times New Roman"/>
          <w:b/>
          <w:spacing w:val="-1"/>
          <w:sz w:val="14"/>
          <w:szCs w:val="26"/>
        </w:rPr>
        <w:t>Характеристика сферы реализации Под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Протяженность всей сети автомобильных дорог и уличной дорожной сети городского округа город Сорск составляет </w:t>
      </w:r>
      <w:r>
        <w:rPr>
          <w:rFonts w:cs="Times New Roman" w:ascii="Times New Roman" w:hAnsi="Times New Roman"/>
          <w:spacing w:val="-1"/>
          <w:sz w:val="14"/>
          <w:szCs w:val="26"/>
        </w:rPr>
        <w:t>68,16 км. Из них: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 xml:space="preserve">15,35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14"/>
          <w:szCs w:val="26"/>
        </w:rPr>
        <w:t>14,5,11 км из щебня и гравия, не обработанных вяжущими материалами 37,293 км</w:t>
      </w:r>
      <w:r>
        <w:rPr>
          <w:rFonts w:cs="Times New Roman" w:ascii="Times New Roman" w:hAnsi="Times New Roman"/>
          <w:spacing w:val="-1"/>
          <w:sz w:val="14"/>
          <w:szCs w:val="26"/>
        </w:rPr>
        <w:t>- улицы с грунтовым покрыт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 с индивидуальным предпринимателем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Принятие Подпрограммы позволит существенно повысить уровень организации и безопасности перевозок насе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2. Приоритеты в сфере реализации под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Цель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</w:t>
      </w:r>
      <w:r>
        <w:rPr>
          <w:rFonts w:cs="Times New Roman" w:ascii="Times New Roman" w:hAnsi="Times New Roman"/>
          <w:sz w:val="14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3.Сроки реализации Подпрограммы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Реализация мероприятий Подпрограммы осуществляется в период 2020-2023 годов.</w:t>
      </w:r>
    </w:p>
    <w:p>
      <w:pPr>
        <w:pStyle w:val="Normal"/>
        <w:shd w:fill="FFFFFF" w:val="clear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4. Перечень под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993"/>
        <w:gridCol w:w="850"/>
        <w:gridCol w:w="710"/>
        <w:gridCol w:w="282"/>
        <w:gridCol w:w="709"/>
        <w:gridCol w:w="709"/>
        <w:gridCol w:w="850"/>
        <w:gridCol w:w="851"/>
        <w:gridCol w:w="1417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 xml:space="preserve">N 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Наименование мероприяти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Объемы финансирования по годам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в 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2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025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8</w:t>
            </w:r>
          </w:p>
        </w:tc>
      </w:tr>
      <w:tr>
        <w:trPr>
          <w:trHeight w:val="6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5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Оказание услуг по пассажирским перевозкам автомобильным транспортом по регулируемым тарифам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9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19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9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19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9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19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*-кредиторская задолжность 2020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Общая сумма финансовых затрат на реализацию Подпрограммы составит 29837,3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0г. – 69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г. – 11937,3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hanging="145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4"/>
          <w:szCs w:val="26"/>
        </w:rPr>
        <w:t>2022г. – 5 50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3 год – 5 50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 год –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hanging="145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14"/>
          <w:szCs w:val="26"/>
        </w:rPr>
        <w:t>-2025 год –0 тыс. руб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14"/>
          <w:szCs w:val="26"/>
        </w:rPr>
        <w:t xml:space="preserve">основные источники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14"/>
          <w:szCs w:val="26"/>
        </w:rPr>
        <w:t xml:space="preserve">средства муниципального бюджета — </w:t>
      </w:r>
      <w:r>
        <w:rPr>
          <w:rFonts w:cs="Times New Roman" w:ascii="Times New Roman" w:hAnsi="Times New Roman"/>
          <w:sz w:val="14"/>
          <w:szCs w:val="26"/>
        </w:rPr>
        <w:t>29837,3</w:t>
      </w:r>
      <w:r>
        <w:rPr>
          <w:rFonts w:cs="Times New Roman" w:ascii="Times New Roman" w:hAnsi="Times New Roman"/>
          <w:spacing w:val="-2"/>
          <w:sz w:val="14"/>
          <w:szCs w:val="26"/>
        </w:rPr>
        <w:t>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0г. – 69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1г. – 11937,3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hanging="145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14"/>
          <w:szCs w:val="26"/>
        </w:rPr>
        <w:t>2022г. – 5 50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hanging="145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14"/>
          <w:szCs w:val="26"/>
        </w:rPr>
        <w:t>2023г. – 5 50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2024 год –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hanging="1450"/>
        <w:rPr>
          <w:rFonts w:ascii="Times New Roman" w:hAnsi="Times New Roman" w:cs="Times New Roman"/>
          <w:spacing w:val="-10"/>
          <w:sz w:val="14"/>
          <w:szCs w:val="26"/>
        </w:rPr>
      </w:pPr>
      <w:r>
        <w:rPr>
          <w:rFonts w:eastAsia="Times New Roman" w:cs="Times New Roman" w:ascii="Times New Roman" w:hAnsi="Times New Roman"/>
          <w:sz w:val="14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14"/>
          <w:szCs w:val="26"/>
        </w:rPr>
        <w:t>2025 год –0 тыс. руб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  <w:t>средства республиканского бюджета — 0,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14"/>
          <w:szCs w:val="26"/>
        </w:rPr>
      </w:pPr>
      <w:r>
        <w:rPr>
          <w:rFonts w:cs="Times New Roman" w:ascii="Times New Roman" w:hAnsi="Times New Roman"/>
          <w:b/>
          <w:spacing w:val="-7"/>
          <w:sz w:val="14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  <w:t>6. Перечень целевых показателе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 w:ascii="Times New Roman" w:hAnsi="Times New Roman"/>
          <w:b/>
          <w:sz w:val="14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27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sz w:val="14"/>
                <w:szCs w:val="26"/>
              </w:rPr>
              <w:t>Бесперебойное осуществление пассажирских перевоз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4"/>
          <w:szCs w:val="26"/>
        </w:rPr>
        <w:t xml:space="preserve">И.о.главы города Сорска            </w:t>
        <w:tab/>
        <w:tab/>
        <w:tab/>
        <w:tab/>
        <w:t xml:space="preserve">                                                </w:t>
        <w:tab/>
        <w:t xml:space="preserve">        А.М. Кузьмин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5:00Z</dcterms:created>
  <dc:creator>User</dc:creator>
  <dc:description/>
  <cp:keywords/>
  <dc:language>en-US</dc:language>
  <cp:lastModifiedBy>AV</cp:lastModifiedBy>
  <cp:lastPrinted>2021-07-20T10:16:00Z</cp:lastPrinted>
  <dcterms:modified xsi:type="dcterms:W3CDTF">2021-07-23T10:15:00Z</dcterms:modified>
  <cp:revision>42</cp:revision>
  <dc:subject/>
  <dc:title/>
</cp:coreProperties>
</file>