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/>
          <w:b/>
          <w:sz w:val="14"/>
          <w:szCs w:val="26"/>
        </w:rPr>
      </w:r>
    </w:p>
    <w:p>
      <w:pPr>
        <w:pStyle w:val="Normal"/>
        <w:rPr/>
      </w:pPr>
      <w:r>
        <w:rPr>
          <w:sz w:val="14"/>
          <w:szCs w:val="26"/>
        </w:rPr>
        <w:t xml:space="preserve">          </w:t>
      </w:r>
      <w:r>
        <w:rPr>
          <w:sz w:val="14"/>
          <w:szCs w:val="26"/>
        </w:rPr>
        <w:t xml:space="preserve">23.07.2021 г.                                                                                                                                                                                                  №  196 -п </w:t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widowControl w:val="false"/>
        <w:autoSpaceDE w:val="false"/>
        <w:ind w:firstLine="708"/>
        <w:rPr>
          <w:sz w:val="14"/>
          <w:szCs w:val="26"/>
        </w:rPr>
      </w:pPr>
      <w:r>
        <w:rPr>
          <w:sz w:val="14"/>
          <w:szCs w:val="26"/>
        </w:rPr>
        <w:t>Об утверждении плана организационно – техническихмероприятий, связанных с оказанием содействия</w:t>
      </w:r>
    </w:p>
    <w:p>
      <w:pPr>
        <w:pStyle w:val="Normal"/>
        <w:widowControl w:val="false"/>
        <w:autoSpaceDE w:val="false"/>
        <w:ind w:firstLine="708"/>
        <w:rPr>
          <w:sz w:val="14"/>
          <w:szCs w:val="26"/>
        </w:rPr>
      </w:pPr>
      <w:r>
        <w:rPr>
          <w:sz w:val="14"/>
          <w:szCs w:val="26"/>
        </w:rPr>
        <w:t xml:space="preserve">избирательным комиссиям в муниципальном образовании город Сорск в подготовке и проведении выборов </w:t>
      </w:r>
    </w:p>
    <w:p>
      <w:pPr>
        <w:pStyle w:val="Normal"/>
        <w:widowControl w:val="false"/>
        <w:autoSpaceDE w:val="false"/>
        <w:ind w:firstLine="708"/>
        <w:rPr>
          <w:sz w:val="14"/>
          <w:szCs w:val="26"/>
        </w:rPr>
      </w:pPr>
      <w:r>
        <w:rPr>
          <w:sz w:val="14"/>
          <w:szCs w:val="26"/>
        </w:rPr>
        <w:t xml:space="preserve">депутатов Государственной Думы Федерального Собрания Российской Федерации восьмого созыва, </w:t>
      </w:r>
    </w:p>
    <w:p>
      <w:pPr>
        <w:pStyle w:val="Normal"/>
        <w:widowControl w:val="false"/>
        <w:autoSpaceDE w:val="false"/>
        <w:ind w:firstLine="708"/>
        <w:rPr>
          <w:b/>
          <w:b/>
          <w:sz w:val="14"/>
          <w:szCs w:val="26"/>
        </w:rPr>
      </w:pPr>
      <w:r>
        <w:rPr>
          <w:sz w:val="14"/>
          <w:szCs w:val="26"/>
        </w:rPr>
        <w:t>назначенных на 19 сентября 2021 года</w:t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14"/>
          <w:szCs w:val="26"/>
        </w:rPr>
        <w:t xml:space="preserve">В целях оказания содействия избирательным комиссиям в муниципальном образовании город Сорск в организации подготовки и проведения выборов депутатов Государственной Думы  Федерального Собрания Российской Федерации восьмого созыва, назначенных на 19 сентября 2021 года, руководствуясь Федеральным </w:t>
      </w:r>
      <w:hyperlink r:id="rId2">
        <w:r>
          <w:rPr>
            <w:rStyle w:val="InternetLink"/>
            <w:sz w:val="14"/>
            <w:szCs w:val="26"/>
          </w:rPr>
          <w:t>законом</w:t>
        </w:r>
      </w:hyperlink>
      <w:r>
        <w:rPr>
          <w:sz w:val="14"/>
          <w:szCs w:val="26"/>
        </w:rPr>
        <w:t xml:space="preserve"> от 12.06.2002 N 67-ФЗ "Об основных гарантиях избирательных прав и права на участие в референдуме граждан Российской Федерации", Федеральным </w:t>
      </w:r>
      <w:hyperlink r:id="rId3">
        <w:r>
          <w:rPr>
            <w:rStyle w:val="InternetLink"/>
            <w:sz w:val="14"/>
            <w:szCs w:val="26"/>
          </w:rPr>
          <w:t>законом</w:t>
        </w:r>
      </w:hyperlink>
      <w:r>
        <w:rPr>
          <w:sz w:val="14"/>
          <w:szCs w:val="26"/>
        </w:rPr>
        <w:t xml:space="preserve"> от 10.01.2003 N 19-ФЗ "О выборах Президента Российской Федерации", </w:t>
      </w:r>
      <w:hyperlink r:id="rId4">
        <w:r>
          <w:rPr>
            <w:rStyle w:val="InternetLink"/>
            <w:sz w:val="14"/>
            <w:szCs w:val="26"/>
          </w:rPr>
          <w:t>постановлением</w:t>
        </w:r>
      </w:hyperlink>
      <w:r>
        <w:rPr>
          <w:sz w:val="14"/>
          <w:szCs w:val="26"/>
        </w:rPr>
        <w:t xml:space="preserve"> Правительства Республики Хакассия от 14.07.2021 N 107-п "Об утверждении  плана организационно- технических мероприятий, связанных с оказанием содействия избирательным комиссиям в Республике Хакасия в подготовке и проведении выборов депутатов</w:t>
      </w:r>
      <w:r>
        <w:rPr>
          <w:sz w:val="14"/>
        </w:rPr>
        <w:t xml:space="preserve"> </w:t>
      </w:r>
      <w:r>
        <w:rPr>
          <w:sz w:val="14"/>
          <w:szCs w:val="26"/>
        </w:rPr>
        <w:t>Государственной Думы Федерального Собрания Российской Федерации восьмого созыва, выборов в органы местного самоуправления в Республике Хакасия, назначенных на 19 сентября 2021 года", администрация города Сорска</w:t>
      </w:r>
    </w:p>
    <w:p>
      <w:pPr>
        <w:pStyle w:val="Normal"/>
        <w:widowControl w:val="false"/>
        <w:autoSpaceDE w:val="false"/>
        <w:ind w:firstLine="708"/>
        <w:jc w:val="both"/>
        <w:rPr>
          <w:sz w:val="14"/>
          <w:szCs w:val="26"/>
        </w:rPr>
      </w:pPr>
      <w:r>
        <w:rPr>
          <w:sz w:val="14"/>
          <w:szCs w:val="26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1. Утвердить прилагаемый План организационно – технических мероприятий, связанных с оказанием содействия избирательным комиссиям в муниципальном образовании город Сорск в подготовке и проведении выборов депутатов Государственной Думы Федерального Собрания Российской Федерации восьмого созыва, назначенных на 19 сентября 2021 года.(Приложение)</w:t>
      </w:r>
    </w:p>
    <w:p>
      <w:pPr>
        <w:pStyle w:val="Normal"/>
        <w:widowControl w:val="false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2.</w:t>
      </w:r>
      <w:r>
        <w:rPr>
          <w:sz w:val="14"/>
        </w:rPr>
        <w:t xml:space="preserve"> </w:t>
      </w:r>
      <w:r>
        <w:rPr>
          <w:sz w:val="14"/>
          <w:szCs w:val="26"/>
        </w:rPr>
        <w:t>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Normal"/>
        <w:widowControl w:val="false"/>
        <w:autoSpaceDE w:val="false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14"/>
          <w:szCs w:val="26"/>
        </w:rPr>
      </w:pPr>
      <w:r>
        <w:rPr>
          <w:sz w:val="14"/>
          <w:szCs w:val="26"/>
        </w:rPr>
        <w:tab/>
        <w:t>И.о.главы города Сорска                                                                                                     А.М.Кузьмин</w:t>
      </w:r>
    </w:p>
    <w:p>
      <w:pPr>
        <w:pStyle w:val="Normal"/>
        <w:widowControl w:val="false"/>
        <w:autoSpaceDE w:val="false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4"/>
          <w:szCs w:val="26"/>
        </w:rPr>
      </w:pPr>
      <w:r>
        <w:rPr>
          <w:sz w:val="14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14"/>
          <w:szCs w:val="26"/>
        </w:rPr>
      </w:pPr>
      <w:r>
        <w:rPr>
          <w:sz w:val="14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14"/>
          <w:szCs w:val="26"/>
        </w:rPr>
      </w:pPr>
      <w:r>
        <w:rPr>
          <w:sz w:val="14"/>
          <w:szCs w:val="26"/>
        </w:rPr>
        <w:t xml:space="preserve">администрации города Сорск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4"/>
          <w:szCs w:val="26"/>
        </w:rPr>
        <w:t xml:space="preserve">№ </w:t>
      </w:r>
      <w:r>
        <w:rPr>
          <w:sz w:val="14"/>
          <w:szCs w:val="26"/>
        </w:rPr>
        <w:t>196-п. от 23.07.2021 г.</w:t>
      </w:r>
    </w:p>
    <w:p>
      <w:pPr>
        <w:pStyle w:val="Normal"/>
        <w:widowControl w:val="false"/>
        <w:autoSpaceDE w:val="false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4"/>
          <w:szCs w:val="26"/>
        </w:rPr>
      </w:pPr>
      <w:bookmarkStart w:id="0" w:name="P34"/>
      <w:bookmarkEnd w:id="0"/>
      <w:r>
        <w:rPr>
          <w:b/>
          <w:sz w:val="14"/>
          <w:szCs w:val="26"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  <w:t xml:space="preserve">организационно – технических мероприятий, связанных с оказанием содействия избирательным комиссиям в муниципальном образовании </w:t>
      </w:r>
    </w:p>
    <w:p>
      <w:pPr>
        <w:pStyle w:val="Normal"/>
        <w:widowControl w:val="false"/>
        <w:autoSpaceDE w:val="false"/>
        <w:jc w:val="center"/>
        <w:rPr>
          <w:sz w:val="14"/>
          <w:szCs w:val="26"/>
        </w:rPr>
      </w:pPr>
      <w:r>
        <w:rPr>
          <w:b/>
          <w:sz w:val="14"/>
          <w:szCs w:val="26"/>
        </w:rPr>
        <w:t>город Сорск в подготовке и проведении выборов  депутатов Государственной Думы Федерального Собрания Российской Федерации восьмого созыва, назначенных на 19 сентября 2021 года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98"/>
        <w:gridCol w:w="1560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N 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Срок исполнения 202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ветственный за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беспечение публикации в средствах массовой информации пред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политических пар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  <w:szCs w:val="26"/>
              </w:rPr>
              <w:t>В период избирательной камп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беспечение на избирательных участках, образованных на территории муниципального образования город Сорск, соблюдения требований законодательства Российской Федерации в области обеспечения санитарно- эпидемиологического благополучия населения, а также требований и рекомендаций Федеральной службы по надзору в сфере защиты прав потребителей и благополучия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 период избирательной камп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УКМСиТ администрации города Со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 пределах установленной компетенции обеспечение представления сведений для составления и уточнения списков избирателей в порядке и сроки, которые установлены статьей 16 Федерального закона «О выборах депутатов Государственной Думы Федерального Собрания Российской Федерации» и нормативными актами Центральной избирательной комисс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 xml:space="preserve">Постоян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рганизация и проведение комплексных (комиссионных) обследований избирательных участков и мест хранения избирательных бюллетеней на предмет их антитеррористической и противопожарной защищенности с участием заинтересован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Не позднее чем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три недели до д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голос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устранение замечаний - не позднее чем за неделю до дня голос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Координация мероприятий по организации бесперебойного функционирования сетей связи, в том числе доступа к информационно-телекоммуникационной сети «Интернет», и  Государственной автоматизированной системы Российской Федерации «Выборы» на период проведения выборов депутатов Государственной Думы Федерального Собрания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szCs w:val="26"/>
              </w:rPr>
              <w:t>Российской Федерации восьмого созыва,  назначенных на 19 сентября 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 xml:space="preserve">Постоян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 xml:space="preserve">Администрация города Сорск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ПАО Ростеле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 пределах установленной компетенции обеспечение охраны общественного порядка и общественной безопасности в период подготовки и проведения выборов, в том числе на безвозмездной основе охраны помещений избирательных комиссий, помещений для голосования, помещений, где хранятся избирательные бюллетени, помещений, в которых размещены комплексы Государственной автоматизированной системы Российской Федерации «Выборы», и по запросам избирательных комиссий охраны избирательных документов при их перевоз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 период избирательной камп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дМВД России по г. Сорску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ПЦО ОВО по городу Сорску – филиала ФГКУ «ОВО ВНГ России по Республике Хакасия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 пределах установленной компетенции принятие неотложных мер по пресечению противоправной агитационной деятельности, предотвращению изготовления подложных и незаконных предвыборных агитационных материалов и их изъятию, установлению изготовителей и распространителей указанных материалов, источников их оплаты, выявлению участников иной противоправной агитационной деятельности, а также своевременное информирование соответствующих избирательных комиссий о выявленных фактах и принятых мерах, своевременное направление материалов в с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 период избирательной камп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дМВД России по г. Сорску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ПЦО ОВО по городу Сорску – филиала ФГКУ «ОВО ВНГ России по Республике Хакасия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казание содействия избирательным комиссиям в обеспечении участковых избирательных комиссий компьютерным оборудованием, необходимым для приема заявлений о включении избирателей в список избирателей по месту нахождения, а также для применения технологии изготовления протоколов участковых избирательных комиссий об итогах голосования с машиночитаемым ко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Не позднее 27 августа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Создание и организация дежурств оперативных рабочих групп при администрации города Сорска для решения организационно-технических вопросов при проведении выборов 17-19 сентября 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Создание рабочих группы-не позднее 1 августа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рганизация дежурства- 17-19 сентября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10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Публикация списков избирательных участков с указанием их номеров и границ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Не позднее 09 августа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1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26"/>
              </w:rPr>
              <w:t>Предоставление избирательным комиссиям на безвозмезд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26"/>
              </w:rPr>
              <w:t>основе необходимых помещений,помещений для голосования и хранения избирательной документации, резерв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26"/>
              </w:rPr>
              <w:t>пунктов для голосования и необходимого оборуд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26"/>
              </w:rPr>
              <w:t>(сейфов для хранения избирательной  документаций,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телефонных аппаратов, мебели, компьютерной техники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 период избирательной камп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1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беспечение условий беспрепятственного доступ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26"/>
              </w:rPr>
              <w:t>к помещениям для голосования избирателей, являющих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26"/>
              </w:rPr>
              <w:t>инвалидами, включая избирателей, пользующихся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креслами-коляс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Не позднее 7 сентября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1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26"/>
              </w:rPr>
              <w:t>Реализация мер по оборудованию помещений участковых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избирательных комиссий, в том числе на объектах транспортной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 xml:space="preserve">инфраструктуры, в дни голосования стационарными 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металлодетекторами техническими средствами объективного контроля для обеспечения обществен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Не позднее 16 сентября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 xml:space="preserve">УКМСиТ администрации города Сорс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1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рганизовать предоставление по заявке избирательных комиссий транспорта на безвозмездной основе, при проведении голосования, в том</w:t>
              <w:tab/>
              <w:t xml:space="preserve">числе досрочного, в труднодоступных и отдалённых местностях, а также вне помещения для голосования  ответствующи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26"/>
              </w:rPr>
              <w:t>избирательным комиссиям с числом посадочных мест, необходимых для обеспечения равной возможности прибытия к месту голосования не менее чем двум лицам из числа членов участковой избирате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26"/>
              </w:rPr>
              <w:t>комиссии с</w:t>
              <w:tab/>
              <w:t>правом совещательногоголоса, наблюдателей, назначенных разными политическими партиями, зарегистрированными кандидатами, одним из субъектов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бщественного контроля, выезжающим совместно с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szCs w:val="26"/>
              </w:rPr>
              <w:t>членами участковой избирательной комиссии с правом решающего голоса для проведения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 период избирательной камп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1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Предоставление избирательным комиссиям на безвозмездной основе необходимых средств связи, техн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 течение всей камп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1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ыделение и оборудование на территории каждого избирательного участка специальных мест для размещения печатных агитационных материалов политических партий и кандид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Не позднее 19 августа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1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беспечение резервным автономным энергоснабжением помещений для голосования избирательных участков, помещений для голосования избирательных участков, где будут использоваться комплексы обработки избирательных бюллетеней, а также зданий, в которых размещена территориальная избирательная комиссия и участковые избирательные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30 июля-19 сентября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1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беспечение содействия избирательным комиссиям в осуществлении информирования избирателей, в том числе размещении информации на объектах наружной рекламы, в помещении администрации города Сорска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szCs w:val="26"/>
              </w:rPr>
              <w:t>с учётом требований ст. 58 Федерального закона от 22.04.2014 № 20-ФЗ «О выборах депутатов Государственной Думы Федерального Собрания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В период избирательной камп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1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беспечение организации учебного процесса с учетом проведения голосования на выборах в течение нескольких дней подряд в зданиях организаций, осуществляющих образовательн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7-19 сентября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26"/>
              </w:rPr>
              <w:t>20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Обеспечение оптимального функционирования общественного транспорта в целях прибытия избирателей к помещениям для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17-19 сентября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4"/>
          <w:szCs w:val="26"/>
        </w:rPr>
        <w:t>Заместитель главы по социальным вопросам                                                                                                               М.А.Нестерова</w:t>
      </w:r>
    </w:p>
    <w:sectPr>
      <w:type w:val="nextPage"/>
      <w:pgSz w:w="11906" w:h="16838"/>
      <w:pgMar w:left="153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B9600452F09565CA41BBC030001B3599092F8B740D42FEB101217DE34Di4G" TargetMode="External"/><Relationship Id="rId3" Type="http://schemas.openxmlformats.org/officeDocument/2006/relationships/hyperlink" Target="consultantplus://offline/ref=8BB9600452F09565CA41BBC030001B3599002C8E740142FEB101217DE34Di4G" TargetMode="External"/><Relationship Id="rId4" Type="http://schemas.openxmlformats.org/officeDocument/2006/relationships/hyperlink" Target="consultantplus://offline/ref=8BB9600452F09565CA41BBC030001B3599002A88770442FEB101217DE34Di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01:00Z</dcterms:created>
  <dc:creator>Расчетчик</dc:creator>
  <dc:description/>
  <cp:keywords/>
  <dc:language>en-US</dc:language>
  <cp:lastModifiedBy>AV</cp:lastModifiedBy>
  <cp:lastPrinted>2021-07-23T08:22:00Z</cp:lastPrinted>
  <dcterms:modified xsi:type="dcterms:W3CDTF">2021-07-23T10:20:00Z</dcterms:modified>
  <cp:revision>12</cp:revision>
  <dc:subject/>
  <dc:title/>
</cp:coreProperties>
</file>