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«02» _08____  2021 г.                  </w:t>
        <w:tab/>
      </w:r>
      <w:r>
        <w:rPr>
          <w:b/>
          <w:sz w:val="26"/>
          <w:szCs w:val="26"/>
        </w:rPr>
        <w:t xml:space="preserve"> </w:t>
        <w:tab/>
        <w:tab/>
        <w:tab/>
        <w:t xml:space="preserve">              </w:t>
      </w:r>
      <w:r>
        <w:rPr>
          <w:sz w:val="26"/>
          <w:szCs w:val="26"/>
        </w:rPr>
        <w:t>№  208- п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администрации г. Сорска от 19.10.2017 г. № 400-п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«Предоставление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сведений об объектах имущества, включенных в перечень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имущества, предназначенного для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во владение и (или) в пользование субъектам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малого и среднего предпринимательства и организациям,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образующим инфраструктуру поддержки субъектов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малого и среднего предпринимательства»»</w:t>
      </w:r>
    </w:p>
    <w:p>
      <w:pPr>
        <w:pStyle w:val="Style15"/>
        <w:shd w:fill="FFFFFF" w:val="clear"/>
        <w:spacing w:before="0" w:after="150"/>
        <w:ind w:firstLine="708"/>
        <w:rPr>
          <w:color w:val="282828"/>
          <w:sz w:val="26"/>
          <w:szCs w:val="26"/>
        </w:rPr>
      </w:pPr>
      <w:r>
        <w:rPr>
          <w:color w:val="282828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>Постановлением Правительства РФ от 16.05.2011 N 373 (ред. от 03.11.2018) "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"</w:t>
      </w:r>
      <w:r>
        <w:rPr>
          <w:sz w:val="26"/>
          <w:szCs w:val="26"/>
        </w:rPr>
        <w:t>, Уставом муниципального образования город Сорск, администрация города Сорска и протестом Прокуратуры Усть – Абаканского района № 7-6-2021 от 19.07.2021 г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 xml:space="preserve">Внести в постановление администрации г. Сорска от 19.10.2017 года № 400-п «Об утверждении административного регламента предоставления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» следующие изменения: 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дел 2 административного регламента дополнить следующим пунктом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6"/>
          <w:szCs w:val="26"/>
        </w:rPr>
        <w:t>«2.6.2(1) Сотрудники органа местного самоуправления не вправе требовать от заявителя:</w:t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астоящим административным регламентом;</w:t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bookmarkStart w:id="0" w:name="Par211"/>
      <w:bookmarkEnd w:id="0"/>
      <w:r>
        <w:rPr>
          <w:sz w:val="26"/>
          <w:szCs w:val="26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3">
        <w:r>
          <w:rPr>
            <w:rStyle w:val="InternetLink"/>
            <w:color w:val="0000FF"/>
            <w:sz w:val="26"/>
            <w:szCs w:val="26"/>
          </w:rPr>
          <w:t>пунктом 4 части 1 статьи 7</w:t>
        </w:r>
      </w:hyperlink>
      <w:r>
        <w:rPr>
          <w:sz w:val="26"/>
          <w:szCs w:val="26"/>
        </w:rPr>
        <w:t xml:space="preserve"> Федерального закона от 27.07.2010 N 210-ФЗ (ред. от 02.07.2021) "Об организации предоставления государственных и муниципальных услуг"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Настоящее постановление направить для опубликования в информационном </w:t>
      </w:r>
      <w:r>
        <w:rPr>
          <w:color w:val="000000"/>
          <w:sz w:val="26"/>
          <w:szCs w:val="26"/>
          <w:lang w:val="en-US"/>
        </w:rPr>
        <w:t>бюллетене</w:t>
      </w:r>
      <w:r>
        <w:rPr>
          <w:sz w:val="26"/>
          <w:szCs w:val="26"/>
        </w:rPr>
        <w:t xml:space="preserve"> 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 Республики Хакас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>Контроль за выполнением постановления оставляю за собой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/>
      </w:pPr>
      <w:r>
        <w:rPr>
          <w:sz w:val="26"/>
          <w:szCs w:val="26"/>
        </w:rPr>
        <w:t>И.о. г</w:t>
      </w:r>
      <w:r>
        <w:rPr>
          <w:spacing w:val="-2"/>
          <w:sz w:val="26"/>
          <w:szCs w:val="26"/>
        </w:rPr>
        <w:t>лавы города Сорска</w:t>
        <w:tab/>
        <w:tab/>
        <w:tab/>
        <w:tab/>
        <w:tab/>
        <w:tab/>
        <w:t>А.М. Кузьми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г. Сорска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9 октября 2017 года № 400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  <w:br/>
        <w:t>по предоставлению муниципальной услуги</w:t>
        <w:br/>
        <w:t>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Наименование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- муниципальная услуг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color w:val="000000"/>
          <w:sz w:val="26"/>
          <w:szCs w:val="26"/>
        </w:rPr>
        <w:t>Информацию о порядке, сроках и процедурах предоставления муниципальной услуги можно получить непосредственно в уполномоченном органе по адресу: Республика Хакасия, город Сорск, ул. Кирова, 3, кабинет № 6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На официальном сайте уполномоченного органа по адресу (www.sorsk-adm.ru) на Российском портале государственных услуг (далее -  РПГУ) www.gosuslugi.ru,  а так же информирование осуществляется по телефону (8(39033)24-530) и в </w:t>
      </w:r>
      <w:r>
        <w:rPr>
          <w:sz w:val="26"/>
          <w:szCs w:val="26"/>
        </w:rPr>
        <w:t>территориальном отделе 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ого по адресу г. Сорск, ул. Гагарина, 4, тел. 8(39033)24-242 (далее – МФЦ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 xml:space="preserve">Заявитель может представить письменное обращение, в уполномоченный орган, направив его по адресу: 655111, Республика Хакасия, г. Сорск,  ул. Кирова, 3,  кабинет № 6 (первый этаж), по электронной почте администрации: </w:t>
      </w:r>
      <w:hyperlink r:id="rId4">
        <w:r>
          <w:rPr>
            <w:rStyle w:val="InternetLink"/>
            <w:sz w:val="26"/>
            <w:szCs w:val="26"/>
          </w:rPr>
          <w:t>a</w:t>
        </w:r>
        <w:r>
          <w:rPr>
            <w:rStyle w:val="InternetLink"/>
            <w:sz w:val="26"/>
            <w:szCs w:val="26"/>
            <w:lang w:val="en-US"/>
          </w:rPr>
          <w:t>sorsk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b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 xml:space="preserve"> или через МФ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>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5 рабочих дней с момента регистрации обра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или электронному адрес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ем заявлений на предоставление муниципальной услуги осуществляется по адресу: 655111, Республика Хакасия, г. Сорск,  ул. Кирова, 3 в соответствии с режимом работы: понедельник - пятница с 8-00 до 17-00 часов, перерыв на обед с 12-00 до 13-00 часов; предпраздничные дни с 8-00 до 16-00 часов; выходные дни – суббота, воскресень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Заявителями, имеющими право на получение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могут являться граждане, а также юридические лица либо индивидуальные предприниматели (далее - заявитель). 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Муниципальная услуга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. Предоставление муниципальной услуги осуществляется отделом по управлению муниципальным имуществом администрации города Сорска (далее – Отдел). Ответственным за предоставление муниципальной услуги является главный специалист отдела по управлению муниципальным имуществом администрации города Сорс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 Результатом предоставления муниципальной услуги является:</w:t>
        <w:br/>
        <w:t xml:space="preserve">1) выдача или направление заявителю сведений об объектах имущества, включенных в перечень муниципального имущества муниципального образования город Сорск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- Перечень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ыдача или направление заявителю письменного мотивированного решения об отказе в предоставлении муниципальной услуги с обоснованием причин отказ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Срок предоставления муниципальной услуги 5 календарных дней со дня регистрации зая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Нормативные правовые акты, регулирующие предоставление муниципальной услуги. 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Конституцией Российской Федерации от 12 декабря 1993 г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Федеральным законом от 27 июля 2006 г. N 152-ФЗ «О персональных данных» (Собрание законодательства Российской Федерации, 2006, N 31 (1 ч.), ст. 345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Федеральным законом от 6 апреля 2011 г. N 63-ФЗ «Об электронной подписи»;</w:t>
        <w:br/>
        <w:t>4) Федеральным законом от 2 мая 2006 года N 59-ФЗ «О порядке рассмотрения обращений граждан Российской Федераци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Федеральным законом от 9 февраля 2009 года N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)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) Федеральным законом от 24.07.2007 N 209-ФЗ «О развитии малого и среднего предпринимательства в Российской Федераци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) Постановлением Правительства Российской Федерации от 22 декабря 2012 г. N 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) Постановлением Правительства Российской Федерации от 21 августа 2010 г. N 645 «Об имущественной поддержке субъектов малого и среднего предпринимательства при предоставлении федерального имущества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2) Уставом муниципального образования город Сорск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3) решением Совета депутатов города  Сорска от 23.12.2014 г. № 405 «Об утверждении Положения «Об Отделе по управлению муниципальным имуществом администрации города Сорс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для предоставления муниципальной услуг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1. В целях получения муниципальной услуги заявитель представляет следующие докумен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заявление за подписью руководителя или представителя заяв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документ, подтверждающий полномочия представителя заявителя, в случае обращения представителя заяв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2. Заявление должно содержать следующие свед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фамилия, имя, отчество (при наличии) физического лица либо полное наименование юридического лица, обращающегося за получением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реквизиты документа, удостоверяющего личность заявителя - физического лица или представителя заяв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место регистрации (для юридического лица), адрес фактического проживания заявителя или адрес регистрации по месту проживания (пребывания) (для физического лиц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реквизиты документа, подтверждающего полномочия представителя заяв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ожидаемый результат предоставления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) при потребности получения нескольких экземпляров Перечня - количество экземпляр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) способ получения результатов услуги (почтовое отправление, лично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) подпись заявителя или уполномоченного представ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) дата составления зая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комендуемая форма заявления для физических лиц (индивидуальных предпринимателей) приведена в приложении № 1 к настоящему Административному регламенту, рекомендуемая форма заявления для юридических лиц - в приложении № 2 к настоящему Административному регламен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3. Предоставление заявителем документов осуществляется следующими способа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лично или через уполномоченного представителя заявителя, в том числе посредством МФЦ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в форме электронных документов, в том числе включая </w:t>
      </w:r>
      <w:r>
        <w:rPr>
          <w:color w:val="000000"/>
          <w:sz w:val="26"/>
          <w:szCs w:val="26"/>
        </w:rPr>
        <w:t>РПГУ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ередачи прав уполномоченному представителю заявителя представляется паспорт представителя и документ, подтверждающий его полномочия действовать от имени заяв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4. Документы, запрашиваемые в рамках межведомственного информационного взаимодействия, отсутствую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6.5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6. Исчерпывающий перечень оснований для приостановления в предоставлении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 Основаниями для отказа в предоставлении муниципальной услуги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Несоответствие заявления требованиям, установленным пунктом 2.6.2. настоящего Административного реглам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Не предоставление заявителем документов, необходимых для предоставления услуги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в отношении которых принято решение об отказе в предоставлении муниципальной услуги, вправе обратиться повторно после устранения причин отказа, установленных настоящим Административным регламент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8. 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пошлина или иная плата за предоставление муниципальной услуги не взим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9. Срок ожидания в очереди при подаче заявления о предоставлении муниципальной услуги - 15 мину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9.1 Срок ожидания в очереди при получении результата предоставления муниципальной услуги - 15 мину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9.2 Срок ожидания в очереди при подаче заявления о предоставлении муниципальной услуги в МФЦ - не более 15 минут, при получении результата - не более 15 мину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0. Срок регистрации заявления Заявителя о предоставлении муниципальной услуги:</w:t>
        <w:br/>
        <w:t>- в случае личного обращения заявителя заявление регистрируется в день обра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поступления документов по почте, через </w:t>
      </w:r>
      <w:r>
        <w:rPr>
          <w:color w:val="000000"/>
          <w:sz w:val="26"/>
          <w:szCs w:val="26"/>
        </w:rPr>
        <w:t>РПГУ</w:t>
      </w:r>
      <w:r>
        <w:rPr>
          <w:sz w:val="26"/>
          <w:szCs w:val="26"/>
        </w:rPr>
        <w:t xml:space="preserve"> заявление регистрируется в день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2.11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ем граждан для оказания муниципальной услуги осуществляется согласно графику работы Отдела, указанному в п. 1.2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бочее место сотрудника оборудуется средствами вычислительной  техники (как правило, один компьютер) и оргтехникой, позволяющими организовать исполнение функций в полном объеме (выделяются бумага, расходные материалы, канцелярские товар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еста для личного  приема граждан оборудуются стульями, столами, обеспечиваются канцелярскими принадлежностями для написания письменных обращ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ля ожидания гражданам отводится специальное место, оборудованное стуль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уполномоченном органе,  предоставляющем муниципальную услугу, также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беспрепятственного входа в помещение и выхода из него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со стороны должностных лиц уполномоченного органа при необходимости, инвалиду при входе в здание и выходе из него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, по территории уполномоченного орга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пуска в зда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оказание должностными лицами уполномоченного органа иной необходимой инвалидам помощи в преодолении барьеров, мешающих получению ими услуг наравне с другими лицам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2. К показателям доступности и качества муниципальной услуги относя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3. Своевременность предоставления муниципальной услуги (включая соблюдение сроков, предусмотренных настоящим Административным регламенто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4. Предоставление муниципальной услуги в соответствии со стандартом предоставления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5. Вежливое (корректное) обращение сотрудников органа местного самоуправления с заявителя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6. Обеспечение информирования (консультирования) заявителей по вопросам, предусмотренным пунктом 2.19 настоящего Административного регламен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7. Наличие полной, актуальной и достоверной информации о порядке предоставления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8. Возможность досудебного (внесудебного) рассмотрения жалоб (претензий) в процессе получения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9. Перечень вопросов, по которым осуществляется консультирование, включая консультирование по справочным номерам телефонов, указанным в пункте 1.2 настоящего Административного регламен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реквизитах нормативных правовых актов, указанных в пункте 2.5 настоящего Административного регламента, регулирующих предоставление муниципальной услуги, и их отдельных положени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реквизитах настоящего Административного регламен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сроках предоставления муниципальной услуги и осуществления административных процедур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месте размещения на официальном сайте администрации города Сорска справочных материалов по вопросам предоставления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входящих номерах, под которыми зарегистрирована в системе делопроизводства органа местного самоуправления письменная корреспонденц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принятом решении по конкретному заяв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порядке представления докум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местонахождении, режиме работы, номерах контактных телефонов органа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0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м виде.</w:t>
        <w:br/>
        <w:t xml:space="preserve">Предоставление муниципальной услуги посредством МФЦ осуществляется в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ерриториальном отделе 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ом по адресу г. Сорск, ул. Гагарина, 4, при наличии вступившего в силу соглашения о взаимодействии между МФЦ и органом местного самоуправ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1. К целевым показателям доступности и качества муниципальной услуги относя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документов, которые заявителю необходимо представить в целях получения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инимальное количество непосредственных обращений заявителя в различные организации в целях получения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2. К непосредственным показателям доступности при  предоставлении  муниципальной услуги относятс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различные способы получения результата предоставления муниципальной услуги (посредством личного обращения в отдел, по телефону либо путем направления </w:t>
      </w:r>
      <w:hyperlink r:id="rId5">
        <w:r>
          <w:rPr>
            <w:rStyle w:val="InternetLink"/>
            <w:sz w:val="26"/>
            <w:szCs w:val="26"/>
          </w:rPr>
          <w:t>запроса</w:t>
        </w:r>
      </w:hyperlink>
      <w:r>
        <w:rPr>
          <w:sz w:val="26"/>
          <w:szCs w:val="26"/>
        </w:rPr>
        <w:t xml:space="preserve"> в письменной форме, посредством почтового отправления, с использованием сети Интернет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услуга доступна всем лицам, обратившимся за получением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бесплатное предоставление муниципальной услуги и информации о не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возможность получения муниципальной услуги в электронной форме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редоставление муниципальной услуги в короткие срок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3. Показателями качества при предоставлении муниципальной услуги являютс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достоверность, полнота и своевременность предоставляемой информаци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высокая культура обслуживания заявителе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строгое соблюдение сроков предоставления услуг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отсутствие обоснованных жалоб на действия (бездействие) и решения работников, участвующих в предоставлении муниципальной услуг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возможность взаимодействия заявителя с должностным лицом при предоставлении муниципальной услуги не более одного раз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2.24. Иные требования, в том числе учитывающие особенности предоставления муниципальной услуги в электронном виде и через МФЦ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едоставление муниципальной услуги может осуществляться в электронной форме с использованием информационно - телекоммуникационных технологий, с использованием портала государственных и муниципальных услуг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в электронной форме осуществляется на базе информационных систем органов государственной власти и местного самоуправления при наличии инфраструктуры, обеспечивающей их взаимодействие. Информационной системой, обеспечивающей предоставление муниципальных услуг в электронной форме, является единый портал государственных и муниципальных услуг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gosuslugi.ru), а также региональный портал государственных и муниципальных услуг Республики Хакасия </w:t>
      </w:r>
      <w:r>
        <w:rPr>
          <w:sz w:val="26"/>
          <w:szCs w:val="26"/>
        </w:rPr>
        <w:t>(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g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</w:t>
        </w:r>
        <w:r>
          <w:rPr>
            <w:rStyle w:val="InternetLink"/>
            <w:sz w:val="26"/>
            <w:szCs w:val="26"/>
          </w:rPr>
          <w:t>-19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муниципальных информационных систем на официальном сайте администрации города Сорска  (www.sorsk-adm.ru) обеспечиваетс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- доступ заявителей к сведениям о муниципальных услугах, в том числе посредством размещения административного регламента, образцов заявлений и иной информации, относящейся к предоставлению  муниципальной услуги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в МФЦ должно соответствовать требованиям, установленным настоящим регламенто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3. Перечень услуг, которые являются необходимыми</w:t>
        <w:br/>
        <w:t>и обязательными для предоставления муниципальной услуг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Других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остав, последовательность и сроки выполнения административных процедур, требования к порядку их выполнения, в том числе особенности выполнения</w:t>
        <w:br/>
        <w:t>административных процедур в электронной форм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1. Предоставление муниципальной услуги состоит из следующих административных процеду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рием и регистрация зая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подготовка Переч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согласование и подписание Переч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выдача или направление заявителю результата предоставления муниципальной услуги, указанной в подпунктах 1 и 2 пункта 2.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2. Блок-схема последовательности административных действий при предоставлении муниципальной услуги представлена в приложении 3 к настоящему Административному регламен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2. Последовательность выполнения административных процедур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2.1. 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, предусмотренными п. 2.6.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может представить заявление и документы лично, направить по почте или на электронную почту по адресам, указанным в п. 1.2 настоящего регламента</w:t>
      </w:r>
      <w:r>
        <w:rPr>
          <w:sz w:val="26"/>
        </w:rPr>
        <w:t xml:space="preserve"> и обратиться через РПГУ, а также через МФЦ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ем и регистрация заявления и документов, необходимых для предоставления муниципальной услуги осуществляют сотрудники, ответственные за прием и регистрацию документов в рамках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Прием документов осуществляет главный специалист отдела по управлению муниципальным имуществом администрации города Сорска (далее – специалист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Сотрудник, ответственный за прием документ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веряет наличие всех необходимых документов, правильность заполнения зая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ряет копии документов с их подлинниками и заверяет их, возвращает подлинники заявител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>- выдает заявителю расписку в получении документов с указанием их перечня и даты получ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трудник, ответственный за регистрацию документов, осуществляет следующие действ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6"/>
          <w:szCs w:val="26"/>
        </w:rPr>
        <w:tab/>
        <w:t>- регистрирует заявление в программе САДД «Дело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передает заявление в отдел по  управлению муниципальным имуществом для работы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2.Подготовка Перечн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2.1. Основанием для начала административной процедуры является поступление зарегистрированного заявления ответственному исполнителю для исполн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оснований, указанных в пункте 2.7 настоящего Административного регламента, ответственный исполнитель в течение 2 календарных дней со дня поступления зарегистрированного заявления готовит на официальном бланке администрации  город Сорска проект мотивированного решения об отказе в предоставлении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процедуры подписания проекта мотивированного решения об отказе в предоставлении муниципальной услуги соответствует порядку, указанному в пункт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3 настоящего Административного реглам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2.2.2. Подготовка Перечн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ринятого к исполнению заявления о получении Перечня ответственный исполнитель подготавливает Перечень, в соответствии со сведениями об объектах имущества, включенными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и нормативным правовым актом органа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2.3. Ответственным должностным лицом за административные действия, входящие в состав административной процедуры, является ответственный исполнител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2.4. Критерием принятия решения является определение вида необходимой информации для подготовки проекта документ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2.5. Максимальный срок выполнения административной процедуры по подготовке Перечня составляет 1 календарный день со дня поступления зарегистрированного заявления ответственному исполнителю для исполн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2.6. Результатом административной процедуры является одно из следующих действ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одготовка Перечня, переданного на согласование главы города Сорска Республики Хакасия (далее – Глава город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письменное мотивированное решение об отказе в предоставлении муниципальной услуги с обоснованием причин отказа, переданное на согласование Главы гор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3. Согласование и подписание Перечн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3.1. Основанием для начала административной процедуры является поступление Перечня, письменного мотивированного решения об отказе в предоставлении муниципальной услуги с обоснованием причин отказа (далее - проект документа) на согласование руководителю отдела по муниципальному имуществу администрации города Сорска (далее – руководитель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3.2. Руководитель рассматривает подготовленный проект документа в течение 1 календарного дня со дня его поступления и в тот же ден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озвращает его на доработку ответственному исполнителю при наличии оснований для возврата проекта докумен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согласовывает его и передает на подписание Главы города  при отсутствии оснований для возврата проекта документа на доработк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аниями для возврата проекта документа на доработку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оформление документа с нарушением установленной формы;</w:t>
        <w:br/>
        <w:t>2) необходимость внесения грамматических и орфографических прав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наличие логических ошиб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необходимость внесения уточнений, в том числе изменений редакционного характе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3.3. . В случае возврата проекта документа ответственный исполнитель устраняет выявленные нарушения в день возврата проекта докумен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3.4. Критерием принятия решения является соответствие подготовленного проекта документа сущности зая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3.6. Максимальный срок выполнения административной процедуры по согласованию и подписанию проекта документа составляет 1 календарный день со дня поступления подготовленного проекта документа, являющегося результатом предоставления муниципальной услуги, на согласование и подписание руководителю Отдел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3.7. Результатом административной процедуры является подписанный документ, являющийся результатом предоставления муниципальной услуги, переданный ответственному исполнителю для выдачи или направления заявителю.</w:t>
        <w:br/>
        <w:t>Результат фиксируется в журнале регистрации исходящих ответов в системе электронного документооборота в программе САДД «Дело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4. Выдача или направление заявителю результата предоставления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4.1. Основанием для начала административной процедуры является поступление подписанного документа, являющегося результатом предоставления муниципальной услуги, ответственному исполнител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4.2. Ответственный исполнитель осуществляет сортировку полученного документа в соответствии со способом получения результата предоставления муниципальной услуги, выбранным заявителем, в течение 1 календарного дня со дня поступления подписанного документа, являющегося результатом предоставления муниципальной услуги, и в тот же ден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случае предоставления заявителем заявления о предоставлении муниципальной услуги через МФЦ документ, подтверждающий принятие решения, направляется в МФЦ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 случае получения результата предоставления муниципальной услуги в Отделе:</w:t>
        <w:br/>
        <w:t>- осуществляет передачу документа, являющегося результатом предоставления муниципальной услуги, для последующего направления заявителю, в случае если способом получения результата предоставления муниципальной услуги заявителем выбрано почтовое отправл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значает заявителю время приема для выдачи документа, являющегося результатом предоставления муниципальной услуги, в случае если способом получения результата предоставления муниципальной услуги заявителем выбрано личное получение;</w:t>
        <w:br/>
        <w:t>- осуществляет передачу документа, являющегося результатом предоставления муниципальной услуги, в электронной форме через РПГУ, если заявитель обратился за предоставлением услуги через РПГ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4.3. В случае направления документа, являющегося результатом предоставления муниципальной услуги, почтовым отправлением специалист, ответственный за организацию данной услуги, осуществляет отправку результата предоставления муниципальной услуги в течение 1 календарного дня со дня получения от ответственного исполнителя соответствующего результа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2.4.4. Ответственными лицами за административные действия, входящие в состав административной процедуры, являются ответственный исполнитель, главный специалист Отдел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4.5. Критерием принятия решения является определение способа получения заявителем результата предоставления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4.6. Максимальный срок выполнения административной процедуры составляет 1 календарный день со дня поступления подписанного документа ответственному исполнител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4.7. Результатом административной процедуры явля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ыдача или направление результата предоставления муниципальной услуги заявителю;</w:t>
        <w:br/>
        <w:t>2) выдача или направление заявителю письменного мотивированного решения об отказе в предоставлении муниципальной услуги с указанием причин отказ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Формы контроля за предоставлением муниципальной услуг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5.1. Текущий контроль за соблюдением последовательности действий, определенных административным регламентом осуществляется руководителем отдела по управлению муниципальным имуществом администрации города Сорска и включает в себя проведение проверок соблюдения и исполнения ответственным лицом (специалистом) действующего законодательства, а также положений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5.2. Персональная ответственность ответственного лица (специалиста) закрепляется в соответствующих положениях должностных инструк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5.3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я) ответственного лица (специалиста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5.4.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5.5. Проведение проверок может носить плановый характер и внеплановый характер (по конкретному обращению заявителя по предоставлению муниципальной услуги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. Досудебный (внесудебный) порядок обжалования решений</w:t>
        <w:br/>
        <w:t>и действий (бездействия) органа, предоставляющего</w:t>
        <w:br/>
        <w:t>муниципальную услугу, а также должностных лиц,</w:t>
        <w:br/>
        <w:t>муниципальных служащи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 Заявители имеют право на досудебное (внесудебное) обжалование решений и действий (бездействия) должностного лица, при предоставлении муниципальной услуги вышестоящему должностному лицу, а также в судеб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Предметом обжалования являются неправомерные действия (бездействие) уполномоченного на предоставление муниципальной услуги должностного лица, а также принимаемые им решения при предоставлении муниципальной услуги.</w:t>
        <w:br/>
        <w:t>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3. Жалоба подается в письменной форме на бумажном носителе, в электронной форме в орган, предоставляющий муниципальную услугу.</w:t>
        <w:br/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27 июля 2010 г. N 210-ФЗ «Об организации предоставления государственных и муниципальных услуг». Жалоба может быть направлена через ГБУ РХ «МФЦ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5. Заинтересованное лицо имеет право на получение в органе, предоставляющего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6. Жалоба, поступившая в орган местного самоуправления, рассматривается в течение 15 дней со дня ее регист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7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(пяти) рабочих дней со дня ее регист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9. Ответ на жалобу не дается в случаях, если жалоба не содержит:</w:t>
        <w:br/>
        <w:t>- наименование органа местного самоуправления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0. Жалоба, в которой обжалуется судебное решение, в течение 7 (семи)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1. Орган местного самоуправления или должностное лицо органа местного самоуправления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2. В случае, если текст жалобы не поддается прочтению,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, либо в иной орган в соответствии с их компетенцией, о чем в течение 7 (семи) дней со дня регистрации жалобы сообщается заявителю, направившему жалобу, если его фамилия/наименование и почтовый адрес поддаются прочт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3. В случае, если в жалобе заявителя содержится вопрос, на который ему неоднократно давались письменные ответы по существу в связи с ранее направляемыми жалобами и обращениями, и при этом в жалобе не приводятся новые доводы или обстоятельства, руководитель органа местного самоуправления,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4. В случае,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5. В ходе личного приема заявителю / его уполномоченному предста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6. По результатам досудебного (внесудебного) обжалования могут быть приняты следующие реш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признании жалобы обоснованной и устранении выявленных наруш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  <w:br/>
        <w:t>Решения и действия (бездействие) должностных лиц Администрации, нарушающие право заявителя либо его представителя на получение муниципальной услуги, могут быть обжалованы в суде в порядке и сроки, установленные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муниципальной услуги «Предоста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ведений об объектах имуще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включенных в перечень муниципального имуществ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предназначенного для предоставления во влад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и (или) в пользование субъектам мал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и среднего предпринимательства и организациям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образующим инфраструктуру поддерж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убъектов малого и среднего предпринимательства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, рассматривающий заявление на предоставление услуг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Данные заявителя (представителя заявителя) </w:t>
      </w:r>
      <w:hyperlink w:anchor="P878">
        <w:r>
          <w:rPr>
            <w:rStyle w:val="InternetLink"/>
            <w:color w:val="0000FF"/>
          </w:rPr>
          <w:t>&lt;1&gt;</w:t>
        </w:r>
      </w:hyperlink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7483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мил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чество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лное наименование индивидуального предпринимателя </w:t>
            </w:r>
            <w:hyperlink w:anchor="P880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ГРНИП </w:t>
            </w:r>
            <w:hyperlink w:anchor="P882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Н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</w:t>
      </w:r>
      <w:r>
        <w:rPr/>
        <w:t>Документ, удостоверяющий личность заявителя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2891"/>
        <w:gridCol w:w="1020"/>
        <w:gridCol w:w="1587"/>
        <w:gridCol w:w="302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</w:t>
            </w:r>
          </w:p>
        </w:tc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р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мер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н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Адрес регистрации заявителя/Юридический адрес (адрес регистрации) заявителя</w:t>
      </w:r>
      <w:hyperlink w:anchor="P884">
        <w:r>
          <w:rPr>
            <w:rStyle w:val="InternetLink"/>
            <w:color w:val="0000FF"/>
          </w:rPr>
          <w:t>&lt;4&gt;</w:t>
        </w:r>
      </w:hyperlink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0"/>
        <w:gridCol w:w="2891"/>
        <w:gridCol w:w="1020"/>
        <w:gridCol w:w="1587"/>
        <w:gridCol w:w="1247"/>
        <w:gridCol w:w="175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ион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ица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пу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Адрес места жительства заявителя/Почтовый адрес заявителя</w:t>
      </w:r>
      <w:hyperlink w:anchor="P885">
        <w:r>
          <w:rPr>
            <w:rStyle w:val="InternetLink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0"/>
        <w:gridCol w:w="2891"/>
        <w:gridCol w:w="1020"/>
        <w:gridCol w:w="1587"/>
        <w:gridCol w:w="1247"/>
        <w:gridCol w:w="175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ион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ица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пу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8107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актные данные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bookmarkStart w:id="1" w:name="P784"/>
      <w:bookmarkEnd w:id="1"/>
      <w:r>
        <w:rPr/>
        <w:t xml:space="preserve">                               </w:t>
      </w:r>
      <w:r>
        <w:rPr/>
        <w:t xml:space="preserve">ЗАЯВЛЕНИЕ </w:t>
      </w:r>
      <w:hyperlink w:anchor="P886">
        <w:r>
          <w:rPr>
            <w:rStyle w:val="InternetLink"/>
            <w:color w:val="0000FF"/>
          </w:rPr>
          <w:t>&lt;6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</w:t>
      </w:r>
      <w:r>
        <w:rPr/>
        <w:t>Представлены следующие документы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91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7483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получения результата предоставления услуг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особ получения результат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</w:t>
      </w:r>
      <w:r>
        <w:rPr/>
        <w:t>Данные представителя (уполномоченного лица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7483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мил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чество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Документ, удостоверяющий личность представител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</w:t>
      </w:r>
      <w:r>
        <w:rPr/>
        <w:t>(уполномоченного лица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2891"/>
        <w:gridCol w:w="1020"/>
        <w:gridCol w:w="1587"/>
        <w:gridCol w:w="302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</w:t>
            </w:r>
          </w:p>
        </w:tc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р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мер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н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Адрес регистрации представителя (уполномоченного лица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0"/>
        <w:gridCol w:w="2891"/>
        <w:gridCol w:w="1020"/>
        <w:gridCol w:w="1587"/>
        <w:gridCol w:w="1247"/>
        <w:gridCol w:w="175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ион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ица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пу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Адрес места жительства представителя (уполномоченного лица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0"/>
        <w:gridCol w:w="2891"/>
        <w:gridCol w:w="1020"/>
        <w:gridCol w:w="1587"/>
        <w:gridCol w:w="1247"/>
        <w:gridCol w:w="175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ион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ица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пу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8107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актные данные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____________________    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Дата                                               Подпись/ФИ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--------------------------------</w:t>
      </w:r>
    </w:p>
    <w:p>
      <w:pPr>
        <w:pStyle w:val="Normal"/>
        <w:widowControl w:val="false"/>
        <w:autoSpaceDE w:val="false"/>
        <w:jc w:val="both"/>
        <w:rPr/>
      </w:pPr>
      <w:bookmarkStart w:id="2" w:name="P878"/>
      <w:bookmarkStart w:id="3" w:name="P876"/>
      <w:bookmarkEnd w:id="2"/>
      <w:bookmarkEnd w:id="3"/>
      <w:r>
        <w:rPr/>
        <w:t>&lt;1&gt;  Данный  блок  и  все последующие отображаются при необходимости, в соответствии с административным регламентом на предоставление услуги</w:t>
      </w:r>
    </w:p>
    <w:p>
      <w:pPr>
        <w:pStyle w:val="Normal"/>
        <w:widowControl w:val="false"/>
        <w:autoSpaceDE w:val="false"/>
        <w:jc w:val="both"/>
        <w:rPr/>
      </w:pPr>
      <w:bookmarkStart w:id="4" w:name="P880"/>
      <w:bookmarkEnd w:id="4"/>
      <w:r>
        <w:rPr/>
        <w:t>&lt;2&gt;    Поле    отображается,   если   тип   заявителя   «Индивидуальный предприниматель»</w:t>
      </w:r>
    </w:p>
    <w:p>
      <w:pPr>
        <w:pStyle w:val="Normal"/>
        <w:widowControl w:val="false"/>
        <w:autoSpaceDE w:val="false"/>
        <w:jc w:val="both"/>
        <w:rPr/>
      </w:pPr>
      <w:bookmarkStart w:id="5" w:name="P882"/>
      <w:bookmarkEnd w:id="5"/>
      <w:r>
        <w:rPr/>
        <w:t>&lt;3&gt;    Поле    отображается,   если   тип   заявителя   «Индивидуальный предприниматель»</w:t>
      </w:r>
    </w:p>
    <w:p>
      <w:pPr>
        <w:pStyle w:val="Normal"/>
        <w:widowControl w:val="false"/>
        <w:autoSpaceDE w:val="false"/>
        <w:jc w:val="both"/>
        <w:rPr/>
      </w:pPr>
      <w:bookmarkStart w:id="6" w:name="P884"/>
      <w:bookmarkEnd w:id="6"/>
      <w:r>
        <w:rPr/>
        <w:t>&lt;4&gt; Заголовок зависит от типа заявителя</w:t>
      </w:r>
    </w:p>
    <w:p>
      <w:pPr>
        <w:pStyle w:val="Normal"/>
        <w:widowControl w:val="false"/>
        <w:autoSpaceDE w:val="false"/>
        <w:jc w:val="both"/>
        <w:rPr/>
      </w:pPr>
      <w:bookmarkStart w:id="7" w:name="P885"/>
      <w:bookmarkEnd w:id="7"/>
      <w:r>
        <w:rPr/>
        <w:t>&lt;5&gt; Заголовок зависит от типа заявителя</w:t>
      </w:r>
    </w:p>
    <w:p>
      <w:pPr>
        <w:pStyle w:val="Normal"/>
        <w:widowControl w:val="false"/>
        <w:autoSpaceDE w:val="false"/>
        <w:jc w:val="both"/>
        <w:rPr/>
      </w:pPr>
      <w:bookmarkStart w:id="8" w:name="P886"/>
      <w:bookmarkEnd w:id="8"/>
      <w:r>
        <w:rPr/>
        <w:t>&lt;6&gt; Наполнение блока и состав полей зависят от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административному регламенту 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муниципальной услуги «Предоста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ведений об объектах имуще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включенных в перечень муниципального имуществ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предназначенного для предоставления во влад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и (или) в пользование субъектам мал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и среднего предпринимательства и организациям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образующим инфраструктуру поддерж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убъектов малого и среднего предприниматель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, рассматривающий заявление на предоставление услуг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  <w:r>
        <w:rPr/>
        <w:t xml:space="preserve">Данные заявителя (юридического лица) </w:t>
      </w:r>
      <w:hyperlink w:anchor="P1056">
        <w:r>
          <w:rPr>
            <w:rStyle w:val="InternetLink"/>
            <w:color w:val="0000FF"/>
          </w:rPr>
          <w:t>&lt;7&gt;</w:t>
        </w:r>
      </w:hyperlink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7483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онно-правовая форма юридического лиц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милия, имя, отчество руководителя юридического лиц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ГРН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</w:t>
      </w:r>
      <w:r>
        <w:rPr/>
        <w:t>Юридический адрес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0"/>
        <w:gridCol w:w="2891"/>
        <w:gridCol w:w="1020"/>
        <w:gridCol w:w="1587"/>
        <w:gridCol w:w="1247"/>
        <w:gridCol w:w="175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ион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ица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пу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</w:t>
      </w:r>
      <w:r>
        <w:rPr/>
        <w:t>Почтовый адрес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0"/>
        <w:gridCol w:w="2891"/>
        <w:gridCol w:w="1020"/>
        <w:gridCol w:w="1587"/>
        <w:gridCol w:w="1247"/>
        <w:gridCol w:w="175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ион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ица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пу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8107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актные данные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bookmarkStart w:id="9" w:name="P962"/>
      <w:bookmarkStart w:id="10" w:name="P962"/>
      <w:bookmarkEnd w:id="10"/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ЗАЯВЛЕНИЕ </w:t>
      </w:r>
      <w:hyperlink w:anchor="P1058">
        <w:r>
          <w:rPr>
            <w:rStyle w:val="InternetLink"/>
            <w:color w:val="0000FF"/>
          </w:rPr>
          <w:t>&lt;8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</w:t>
      </w:r>
      <w:r>
        <w:rPr/>
        <w:t>Представлены следующие документы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8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"/>
        <w:gridCol w:w="912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7483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получения результата предоставления услуг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особ получения результат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</w:t>
      </w:r>
      <w:r>
        <w:rPr/>
        <w:t>Данные представителя (уполномоченного лица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7483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мил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чество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Документ, удостоверяющий личность представител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</w:t>
      </w:r>
      <w:r>
        <w:rPr/>
        <w:t>(уполномоченного лица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2891"/>
        <w:gridCol w:w="1020"/>
        <w:gridCol w:w="1587"/>
        <w:gridCol w:w="302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</w:t>
            </w:r>
          </w:p>
        </w:tc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р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мер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н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Адрес регистрации представителя (уполномоченного лица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0"/>
        <w:gridCol w:w="2891"/>
        <w:gridCol w:w="1020"/>
        <w:gridCol w:w="1587"/>
        <w:gridCol w:w="1247"/>
        <w:gridCol w:w="175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ион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ица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пу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Адрес места жительства представителя (уполномоченного лица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0"/>
        <w:gridCol w:w="2891"/>
        <w:gridCol w:w="1020"/>
        <w:gridCol w:w="1587"/>
        <w:gridCol w:w="1247"/>
        <w:gridCol w:w="175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ион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ица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пу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8107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актные данные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________________________    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Дата                         Подпись/ФИ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--------------------------------</w:t>
      </w:r>
    </w:p>
    <w:p>
      <w:pPr>
        <w:pStyle w:val="Normal"/>
        <w:widowControl w:val="false"/>
        <w:autoSpaceDE w:val="false"/>
        <w:jc w:val="both"/>
        <w:rPr/>
      </w:pPr>
      <w:bookmarkStart w:id="11" w:name="P1056"/>
      <w:bookmarkStart w:id="12" w:name="P1054"/>
      <w:bookmarkEnd w:id="11"/>
      <w:bookmarkEnd w:id="12"/>
      <w:r>
        <w:rPr/>
        <w:t>&lt;7&gt;  Данный  блок  и  все последующие отображаются при необходимости, в соответствии с административным регламентом на оказание услуги</w:t>
      </w:r>
    </w:p>
    <w:p>
      <w:pPr>
        <w:pStyle w:val="Normal"/>
        <w:widowControl w:val="false"/>
        <w:autoSpaceDE w:val="false"/>
        <w:jc w:val="both"/>
        <w:rPr/>
      </w:pPr>
      <w:bookmarkStart w:id="13" w:name="P1058"/>
      <w:bookmarkEnd w:id="13"/>
      <w:r>
        <w:rPr/>
        <w:t>&lt;8&gt; Наполнение блока и состав полей зависят от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административному регламенту 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муниципальной услуги «Предоста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ведений об объектах имуще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включенных в перечень муниципального имуществ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предназначенного для предоставления во влад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и (или) в пользование субъектам мал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и среднего предпринимательства и организациям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образующим инфраструктуру поддерж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убъектов малого и среднего предпринимательст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52571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257080"/>
                          <a:chOff x="0" y="0"/>
                          <a:chExt cx="57142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113040"/>
                            <a:ext cx="1943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142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68436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. Сорска, через РП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711720"/>
                            <a:ext cx="194364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4640"/>
                            <a:ext cx="26276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, направление на исполнение ответственному исполн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484640"/>
                            <a:ext cx="26276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, направление на исполнение в администрацию г. Сор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1960" y="1142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9080" y="912960"/>
                            <a:ext cx="5702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171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513160"/>
                            <a:ext cx="4227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еречня/решение об отказе в предоставлении муниципаль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085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27560"/>
                            <a:ext cx="42253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и подписание  Перечня/решение об отказе в предоставлении муниципаль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999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341960"/>
                            <a:ext cx="4227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или направление Перечня/решение об отказе в предоставлении муниципальной услуг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6680" y="456480"/>
                            <a:ext cx="9144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56480"/>
                            <a:ext cx="1028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413.95pt" coordorigin="0,0" coordsize="8999,8279">
                <v:rect id="shape_0" stroked="f" o:allowincell="f" style="position:absolute;left:0;top:0;width:899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178;width:30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1799" to="2519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1078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. Сорска, через РП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121;width:3060;height:6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338;width:413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, направление на исполнение ответственному исполн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2338;width:413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, направление на исполнение в администрацию г. Сор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8,1799" to="6838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438" to="5037,23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419" to="251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958;width:66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еречня/решение об отказе в предоставлении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4859" to="3959,5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5398;width:6653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и подписание  Перечня/решение об отказе в предоставлении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6299" to="3959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6838;width:66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или направление Перечня/решение об отказе в предоставлении муниципальной услуг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719" to="4678,10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719" to="6298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418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D578EA12696CE20B0B49F49CD0FF8541DDAACC1E0468BD38933721540BC6928BB497B075B7211A3610D1534C8C8FE6BC25B22D1Fx13EE" TargetMode="External"/><Relationship Id="rId4" Type="http://schemas.openxmlformats.org/officeDocument/2006/relationships/hyperlink" Target="mailto:asorsk@bk.ru" TargetMode="External"/><Relationship Id="rId5" Type="http://schemas.openxmlformats.org/officeDocument/2006/relationships/hyperlink" Target="consultantplus://offline/ref=92B6D7841DD21C75001733C3D760E56C8AFA5D4EBF74783176809E8BB565105CC385362EA3A8E9A1CAD99CBCA9J" TargetMode="External"/><Relationship Id="rId6" Type="http://schemas.openxmlformats.org/officeDocument/2006/relationships/hyperlink" Target="http://www.pgu.r-19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4:42:00Z</dcterms:created>
  <dc:creator>Saumi</dc:creator>
  <dc:description/>
  <cp:keywords/>
  <dc:language>en-US</dc:language>
  <cp:lastModifiedBy>Анна</cp:lastModifiedBy>
  <cp:lastPrinted>2021-08-02T10:07:00Z</cp:lastPrinted>
  <dcterms:modified xsi:type="dcterms:W3CDTF">2021-08-02T09:06:00Z</dcterms:modified>
  <cp:revision>5</cp:revision>
  <dc:subject/>
  <dc:title/>
</cp:coreProperties>
</file>