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6052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2pt" to="476.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09»   _06__   2021                                                                     №  20_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Повышенная готовность»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5.08.2020 № 31-п, от 12.08.202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2-п, от 25.08.2020 № 33-п, от 01.09.2020 №34-п, от 06.10.2020 № 38-п, от 21.10.2020 №39-п, от 05.11.2020  № 40-п, от 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11.2020 № 42, от 18.11.2020 № 44-п, 27.11.2020 № 46-п, от 08.12.2020 №48-п, №2 от 12. 01.2021, №3-п от 09.02.2021,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 xml:space="preserve">4-п от 20.02.2021, № 5-п от 10.03 2021,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8-п от 24.03.2021, №9-п от 07.04.2021,</w:t>
      </w:r>
    </w:p>
    <w:p>
      <w:pPr>
        <w:pStyle w:val="Normal"/>
        <w:autoSpaceDE w:val="false"/>
        <w:spacing w:lineRule="auto" w:line="240" w:before="0" w:after="0"/>
        <w:ind w:left="708" w:right="382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14-п от 28.04.2021, 17-п от 28.05.2021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  <w:r>
        <w:rPr>
          <w:rFonts w:cs="Times New Roman" w:ascii="Times New Roman" w:hAnsi="Times New Roman"/>
          <w:sz w:val="26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31.05.2021 № 270 «О внесении изменения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овирусной инфекции с целью принятия дополнительных мер защиты на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</w:rPr>
        <w:t xml:space="preserve">1. Внести в постановление главы города Сорска от 27.07.2020 № 27-п                       «О продлении на территории муниципального образования город Сорск режима функционирования «Повышенная готовность»,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1. пункт 1 пункта 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«1) временного приостановления проведения на территории муниципального образования город Сорск публичных,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в том числе в парках культуры и отдыха, торгово-развлекательных центрах, кинотеатрах и в иных местах массового посещения граждан (за исключением: организации официальных физкультурных и спортивных мероприятий, в том числе выполнение нормативов испытаний (тестов) комплекса ГТО, в закрытых помещениях – без участия зрителей, на открытом воздухе - с привлечением зрителей и соблюдением между ними дистанции не менее 1,5 метра; организации мероприятий, проводимых на базе библиотек и музеев, деятельности учреждений культуры и искусства (при условии наполняемости залов не более 75%); мероприятий, одобренных рабочей группой (оперативным штабом) при Правительстве Республики Хакасия по предупреждению завоза и распространения коронавирусной инфекции (COVID- 19);»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>
          <w:sz w:val="26"/>
          <w:szCs w:val="26"/>
        </w:rPr>
        <w:t>3. Контроль за исполнением постановления 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1:25:00Z</dcterms:created>
  <dc:creator>WORK</dc:creator>
  <dc:description/>
  <cp:keywords/>
  <dc:language>en-US</dc:language>
  <cp:lastModifiedBy>Анна</cp:lastModifiedBy>
  <cp:lastPrinted>2021-06-07T13:47:00Z</cp:lastPrinted>
  <dcterms:modified xsi:type="dcterms:W3CDTF">2021-06-11T02:48:00Z</dcterms:modified>
  <cp:revision>9</cp:revision>
  <dc:subject/>
  <dc:title/>
</cp:coreProperties>
</file>