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02_» _08__ 2021 г.                  </w:t>
        <w:tab/>
        <w:t xml:space="preserve"> </w:t>
        <w:tab/>
        <w:tab/>
        <w:tab/>
        <w:t xml:space="preserve">                № _210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0.04.2020г. №144-п, от 11.06.2020г. №183-п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0г. №310-п, от 07.12.2020г. №356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финансирования Программы в 2020-2022гг. составляет 3680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0 год – 78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1 год – 15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2 год – 140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6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А.М. Кузьмин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М.Н.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.о.руководителя отдела правового регулирования</w:t>
        <w:tab/>
        <w:tab/>
        <w:tab/>
        <w:t>В.Р. Короб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3:10:00Z</dcterms:created>
  <dc:creator>User</dc:creator>
  <dc:description/>
  <cp:keywords/>
  <dc:language>en-US</dc:language>
  <cp:lastModifiedBy>Анна</cp:lastModifiedBy>
  <cp:lastPrinted>2021-08-02T10:57:00Z</cp:lastPrinted>
  <dcterms:modified xsi:type="dcterms:W3CDTF">2021-08-02T09:13:00Z</dcterms:modified>
  <cp:revision>6</cp:revision>
  <dc:subject/>
  <dc:title/>
</cp:coreProperties>
</file>