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ind w:left="600" w:hanging="60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06» _08_ 2021                                                                                        № 214-п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города Сорска от 28.10.2010 г.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608-п «Об утверждении Порядка составления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ведения сводной бюджетной росписи бюджет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ород Сорск и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ных росписей главных распорядителей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 бюджета» (в ред. от 29.08.2014 г. № 31-п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 Бюджетным кодексом Российской Федерации, с решением Совета депутатов города Сорска от 17.12.2007 г. № 107 «Об утверждении положения «О бюджетном процессе в муниципальном образовании город Сорск»» (с изменениями), в целях организации работы по исполнению бюджета города Сорска, администрация города Сор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ЯЕТ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иже по тексту подпункта 1.3. пункта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дополнить абзац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 случае изменений по основаниям, установленным статьёй 217 Бюджетного кодекса Российской Федерации, а также связанным с особенностями исполнения бюджета администрации города Сорска, установленных Решением о бюджете, таких как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ерераспределение бюджетных ассигнований в пределах общего объё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погашения кредиторской задолжен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перераспределение бюджетных ассигнований в пределах общего объёма бюджетных ассигнований, предусмотренного настоящим Решением главному распорядителю бюджетных средств, и (или) между главными распорядителями средств городского бюджета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выполнения условий софинансирования по межбюджетным  трансфертам, предоставляемым городскому бюджету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ерераспределение бюджетных ассигнований между мероприятиями муниципальной программы в пределах потребности, предусмотренной нормативным правовым актом об утверждении муниципальной 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при дополнительных поступлениях доходов в бюджет города Сорска с их направлением в первоочередном порядке на принятие бюджетных и денежных обязательств по социально-значимым расходам (по оплате труда, обязательным платежам в бюджет, установленным федеральным законодательством, социальным выплатам, коммунальным услуга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БС направляет в администрацию города Сорска в письменном виде ходатайство (</w:t>
      </w:r>
      <w:r>
        <w:rPr>
          <w:rFonts w:cs="Times New Roman" w:ascii="Times New Roman" w:hAnsi="Times New Roman"/>
          <w:sz w:val="26"/>
          <w:szCs w:val="26"/>
          <w:u w:val="single"/>
        </w:rPr>
        <w:t>Приложение 6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порядку) о об изменении сводной бюджетной росписи расходов и лимитов бюджетных обязательств одновременно со служебными записками разработчиков (кураторов) муниципальных программ, описывающих основания для внесения изменений, предложения источника перераспределения средств по вносимым изменениям, и согласованные с Главой города Сорска. После согласования руководителем администрации города Сорска ходатайства, ГРБС формируют и представляют справку об изменении сводной бюджетной росписи и лимитов бюджетных обязательств (</w:t>
      </w:r>
      <w:r>
        <w:rPr>
          <w:rFonts w:cs="Times New Roman" w:ascii="Times New Roman" w:hAnsi="Times New Roman"/>
          <w:sz w:val="26"/>
          <w:szCs w:val="26"/>
          <w:u w:val="single"/>
        </w:rPr>
        <w:t>Приложение 5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порядку)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данно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данного постановления возложить на заместителя главы по финансовым и экономическим вопросам М. Н. Бондарен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 о. главы города Сорска                                                               А. М. Кузьмин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Анна</cp:lastModifiedBy>
  <cp:lastPrinted>2021-08-05T14:10:00Z</cp:lastPrinted>
  <dcterms:modified xsi:type="dcterms:W3CDTF">2021-08-06T08:03:00Z</dcterms:modified>
  <cp:revision>159</cp:revision>
  <dc:subject/>
  <dc:title/>
</cp:coreProperties>
</file>