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06»  августа  2021 г.                  </w:t>
        <w:tab/>
        <w:t xml:space="preserve"> </w:t>
        <w:tab/>
        <w:tab/>
        <w:tab/>
        <w:t xml:space="preserve">              №  216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2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с Положением «О приватизации муниципального имущества муниципального образования город Сорск Республики Хакасия», утвержденного решением Совета депутатов города Сорска от 27.02.2020 г. № 285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22 год (Приложение № 1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Прогнозный план приватизации муниципального имущества муниципального образования город Сорск на 2022 год в Бюджете города Сорска  Республики Хакасия на 2022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данное постановление в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информационном бюллетене «Сорский городской вестник»</w:t>
      </w:r>
      <w:r>
        <w:rPr>
          <w:rFonts w:cs="Times New Roman" w:ascii="Times New Roman" w:hAnsi="Times New Roman"/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Сорска</w:t>
        <w:tab/>
        <w:tab/>
        <w:tab/>
        <w:tab/>
        <w:tab/>
        <w:tab/>
        <w:t xml:space="preserve">А.М. Кузьмин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ind w:left="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.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6» августа 2021 года № 216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ИМУЩЕСТ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22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63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адачи приватизации имущества муниципального образования город Сорск на 2022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ая цель реализации Прогнозного плана приватизации имущества муниципального образования город Сорск на 2022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атизация в 2022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ями 28,43 Федерального закона от 21.12.2001 г. № 178-ФЗ «О приватизации государственного и муниципального имущества» в 2022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22 году составит: 1 000 000,00 (Один миллион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имущество, которое планируется приватизировать в 2022 году:</w:t>
      </w:r>
    </w:p>
    <w:tbl>
      <w:tblPr>
        <w:tblW w:w="96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549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ю 528,8 м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ул. Пионерская, 21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магазин  №14), площадью 327,3 м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9:10:020104:25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 50 лет Октября, 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1 ЕУ, год выпуска 2012, модель, № двигателя Д245.9Е2 6681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0 ЕУ, год выпуска 2012, модель, № двигателя 523400 С100734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, регистрационный номер М 212 ЕУ, год выпуска 2012, модель, № двигателя Д245.9Е2 70545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4:07:00Z</dcterms:created>
  <dc:creator>User</dc:creator>
  <dc:description/>
  <cp:keywords/>
  <dc:language>en-US</dc:language>
  <cp:lastModifiedBy>Наталья Кейних</cp:lastModifiedBy>
  <cp:lastPrinted>2021-08-06T11:30:00Z</cp:lastPrinted>
  <dcterms:modified xsi:type="dcterms:W3CDTF">2021-09-13T04:41:00Z</dcterms:modified>
  <cp:revision>6</cp:revision>
  <dc:subject/>
  <dc:title/>
</cp:coreProperties>
</file>