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6    »    08          2021 г.                                                                    №230  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Новый Дом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346 от 22.12.2020г. «О бюджете города Сорска Республики Хакасия на 2021 год и на плановый период 2022-2023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3.08.2021г. №75-р «О  принятии дополнительных безотлагательных мер по предупреждению развития чрезвычайной ситуации и нарушения жизнеобеспечения населения в режиме функционирования «Повышенная готовность» на территории муниципального образования город Сорск», протоколом  совещания комиссии по предупреждению и ликвидации чрезвычайных ситуаций и обеспечению пожарной безопасности «О  неотложных мерах по обеспечению  горячим водоснабжением  социальных объектов и населения   и недопущению  срыва отопительного сезона 2021-2022 гг. » №13-ип от 23.08.2021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 контракта от  26.08.2021 г. № 127-08/21 , на поставку угля,   в размере  9 009 600,00 (девять миллионов  девять тысяч шестьсот) рублей 00 копеек на приобретении  4800 (четыре  тысячи  восемьсот) тонн  угля для городской котельной по коду бюджетной классификации «902 0111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С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  В.Ф.Найден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ходования денежных средств на оплату покупки угля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на городскую котельну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902 0111 8100009990 24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641"/>
        <w:gridCol w:w="162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ехнические услов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на за тонн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а товара (тон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Канско-Ачинский  уголь, Большесыркое месторожд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необогощенный, нерассортированный марки –Б(бурый), группы 3Б (третий, бурый), класс крупности –Р (3Б Р), размер куска 0-300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77р.00 ко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800 (четыре тысячи восемьсот) тон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к оплате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 009 600,00</w:t>
            </w:r>
          </w:p>
        </w:tc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41:00Z</dcterms:created>
  <dc:creator>Admin</dc:creator>
  <dc:description/>
  <cp:keywords/>
  <dc:language>en-US</dc:language>
  <cp:lastModifiedBy>Есаулко М.С.</cp:lastModifiedBy>
  <cp:lastPrinted>2021-08-26T08:36:00Z</cp:lastPrinted>
  <dcterms:modified xsi:type="dcterms:W3CDTF">2021-08-27T01:38:00Z</dcterms:modified>
  <cp:revision>4</cp:revision>
  <dc:subject/>
  <dc:title/>
</cp:coreProperties>
</file>