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 Сорска Республики Хакас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«08»092021 г. №24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ти – сиро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right="-196" w:hanging="0"/>
        <w:jc w:val="center"/>
        <w:rPr/>
      </w:pPr>
      <w:r>
        <w:rPr>
          <w:b/>
          <w:sz w:val="26"/>
          <w:szCs w:val="26"/>
        </w:rPr>
        <w:t>муниципальной программы   «Дети – сироты</w:t>
      </w:r>
      <w:r>
        <w:rPr/>
        <w:t>»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Республики Хакас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дополнительного образования города Сор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формирование системы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рнизация системы воспитания, обучения и обеспечения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жилыми помещениями лиц из числа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ффективное функционирование базы данных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контроля за состоянием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различных форм семейного воспитания детей- 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тсутствие факторов несвоевременного выявления детей-сирот и детей, оставшихся без попечения родителей -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жегодное 100% устройство в семь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количество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за весь срок реализации программы составляет не менее 20 человек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-1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нижение количества квартир, непригодных для проживания на 1% ежегодно к уровню 2021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ализация </w:t>
            </w:r>
            <w:r>
              <w:rPr>
                <w:sz w:val="26"/>
                <w:szCs w:val="26"/>
              </w:rPr>
              <w:t xml:space="preserve">муниципальной программы   «Дети-сироты» города Сорска </w:t>
            </w:r>
            <w:r>
              <w:rPr>
                <w:color w:val="000000"/>
                <w:sz w:val="26"/>
                <w:szCs w:val="26"/>
              </w:rPr>
              <w:t>осуществляется в период с 2022 по 2024 годы. Этапы не выделяютс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  «Дети-сироты» составляет  13258,9 тыс. руб., из них за счет средств МБ - 108,9 тыс.руб., за счет средств РБ –  6242,0 тыс. руб., ФБ – 6908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116,3 тыс.руб. из них МБ – 36,3 тыс. руб.  РБ-3070,0 тыс.руб ФБ – 3010,0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3571,3тыс.руб. из ни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 – 36,3 тыс. руб.  РБ-1586,0 тыс.руб ФБ – 1949,0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3571,3тыс.руб. из них МБ – 36,3 тыс. руб.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Б-1586,0 тыс.руб ФБ – 1949,0 тыс.руб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"/>
              </w:numPr>
              <w:autoSpaceDE w:val="false"/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>увеличение числа своевременно выявленных и устроенных детей, которыми оказывается государственная поддержка;</w:t>
            </w:r>
          </w:p>
          <w:p>
            <w:pPr>
              <w:pStyle w:val="Style24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widowControl w:val="false"/>
              <w:numPr>
                <w:ilvl w:val="0"/>
                <w:numId w:val="1"/>
              </w:numPr>
              <w:autoSpaceDE w:val="false"/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развития, воспитания и защиты интересов детей-сирот и детей, оставшихся без попечения родителей, и их комфортного существования;</w:t>
            </w:r>
          </w:p>
          <w:p>
            <w:pPr>
              <w:pStyle w:val="Style2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вышение уровня обеспеченности жильем, улучшение жилищных условий 31 детей-сирот,</w:t>
            </w:r>
          </w:p>
          <w:p>
            <w:pPr>
              <w:pStyle w:val="Style24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widowControl w:val="false"/>
              <w:numPr>
                <w:ilvl w:val="0"/>
                <w:numId w:val="1"/>
              </w:numPr>
              <w:autoSpaceDE w:val="false"/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>совершенствование системы передачи детей- сирот и детей, оставшиеся без попечения родителей, в семьи граждан города Сорска;</w:t>
            </w:r>
          </w:p>
          <w:p>
            <w:pPr>
              <w:pStyle w:val="Style24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widowControl w:val="false"/>
              <w:numPr>
                <w:ilvl w:val="0"/>
                <w:numId w:val="1"/>
              </w:numPr>
              <w:autoSpaceDE w:val="false"/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>увеличение отремонтированных жилых помещений для детей-сирот и детей, оставшихся без попечения родителей и лиц из их числа в возрасте до 23 л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, в том числе анализ основных проблем в указанной сфере и прогноз ее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Об этом говорится в </w:t>
      </w:r>
      <w:r>
        <w:rPr>
          <w:rFonts w:eastAsia="Calibri"/>
          <w:sz w:val="26"/>
          <w:szCs w:val="26"/>
        </w:rPr>
        <w:t>Национальной стратегии действий в интересах детей на 2012 - 2017 годы, утвержденной Указом Президента РФ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 июня 2012 г. N 76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Концепции долгосрочного социально-экономического развития Российской Федерации на период до 2020 года, Концепции демографической политики Российской Федерации на период до 202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 xml:space="preserve">Инструментом практического решения многих вопросов в сфере детства стала реализация приоритетных национальных проектов «Здоровье» и «Образование», федеральных 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ми проблемы в сфере детства ост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высокий риск бедности при рождении детей, особенно в многодетных и неполных семь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распространенность семейного неблагополучия, жестокого обращения с детьми и всех форм насилия в отношении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социальная исключенность и уязвимисть детей-сирот и детей, оставшихся без попечения родителей, детей-инвалидов и детей, находящиеся в социально опасном полож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лючевой задачей сегодня остается </w:t>
      </w:r>
      <w:r>
        <w:rPr>
          <w:rFonts w:eastAsia="Calibri"/>
          <w:sz w:val="26"/>
          <w:szCs w:val="26"/>
        </w:rPr>
        <w:t>реализация основополагающего права каждого ребенка жить и воспитываться в семье. Это и задача муниципалитета, в том числе и отдела опеки и отдела образования администрации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Муниципальная </w:t>
      </w:r>
      <w:hyperlink r:id="rId2">
        <w:r>
          <w:rPr>
            <w:rStyle w:val="InternetLink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«Дети-сироты» призвана обеспечить комплексный подход к созданию благоприятных условий для существенного сокращения масштабов семейного неблагополучия, социального сиротства, расширения практики передачи детей-сирот и детей, оставшихся без попечения родителей, на семейные формы воспитания, улучшение положения таких детей, расширение правовых, материальных и социальных гарантий их полноценного развития и воспит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1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Комплексное, системное решение проблем семейного неблагополучия и улучшения положения детей – сирот и детей, оставшихся без попечения родителей, во всех сферах их жизнедеятельности возможно только решением имеющихся сегодня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120"/>
        <w:jc w:val="both"/>
        <w:outlineLvl w:val="1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Приоритеты муниципальной политики в сфере реализации  муниципальной программы, цель и задач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а учете в городе Сорске состоит 82 детей из числа детей-сирот и детей, оставшихся без попечения родителей, которые находятся в замещающих семьях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Главная задача специалистов органа опеки и попечительства, работающих с детьми данной категории, заключается в возврате их в родительские (кровные) семьи или устройство детей в замещающие семь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ab/>
        <w:t>Подавляющая часть сирот- 60 % составляют, так называемые «социальные сироты», т.е. дети, оставшиеся без попечения родителей из-за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тказа от родите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ктического устранения от воспит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шение родительских пра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дееспособности (болезни родителей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число родителей, находящихся в местах лишения своб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еобходимо обеспечить полноценную помощь по раннему выявлению опасных ситуаций в семье ребенка, оказывать экстренную помощь детям-сиротам и детям, оставшихся без попечения родителей, создать условия для проживания детей-сирот и детей, оставшихся без попечения родителей и лиц из их чис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им образом, целью программы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формирование системы социальной поддержки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дернизация системы воспитания, обучения и обеспечения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беспечение жилыми помещениями лиц из числа детей-сирот и детей, оставшихся без попечения родите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эффективное функционирование базы данных закрепленного жиль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рганизация контроля за состоянием закрепленного жиль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ие различных форм семейного воспитания детей- 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left="0" w:firstLine="708"/>
        <w:jc w:val="both"/>
        <w:rPr/>
      </w:pPr>
      <w:r>
        <w:rPr>
          <w:b/>
          <w:sz w:val="26"/>
          <w:szCs w:val="26"/>
        </w:rPr>
        <w:t>3.Сроки реализации муниципальной программы, контрольные этапы и сроки реализации с указанием промежуточных показате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</w:t>
      </w:r>
      <w:r>
        <w:rPr>
          <w:sz w:val="26"/>
          <w:szCs w:val="26"/>
        </w:rPr>
        <w:t>муниципальной программы города Сорска «Дети-сироты» осуществляются в периоды</w:t>
      </w:r>
      <w:r>
        <w:rPr>
          <w:color w:val="000000"/>
          <w:sz w:val="26"/>
          <w:szCs w:val="26"/>
        </w:rPr>
        <w:t xml:space="preserve"> с 2022 по 2024 годы. Этапы реализации не выделяются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4"/>
        <w:ind w:left="720" w:firstLine="696"/>
        <w:rPr/>
      </w:pPr>
      <w:r>
        <w:rPr>
          <w:b/>
          <w:sz w:val="26"/>
          <w:szCs w:val="26"/>
        </w:rPr>
        <w:t>4.Перечень основных мероприятий муниципальной 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9" w:before="0" w:after="166"/>
        <w:rPr/>
      </w:pPr>
      <w:r>
        <w:rPr/>
        <w:t> 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470"/>
        <w:gridCol w:w="1137"/>
        <w:gridCol w:w="1092"/>
        <w:gridCol w:w="1092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3070,0 тыс.руб ФБ – 3010,0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1586,0 тыс.руб ФБ – 1949,0 тыс.руб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1586,0 тыс.руб ФБ – 1949,0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 проведение праздников ,собраний, вручение подар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аздников для детей-си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 в республиканских, городских конкурсах, фестивал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16,3 тыс.руб. из них МБ – 36,3 тыс. руб.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3070,0 тыс.руб ФБ – 3010,0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1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Б-1586,0 тыс. руб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1949,0 тыс. 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1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-1586,0 тыс. руб. 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1949,0 тыс. руб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0080" w:leader="none"/>
        </w:tabs>
        <w:ind w:left="720" w:hanging="0"/>
        <w:jc w:val="both"/>
        <w:outlineLvl w:val="0"/>
        <w:rPr/>
      </w:pPr>
      <w:r>
        <w:rPr>
          <w:b/>
          <w:sz w:val="26"/>
          <w:szCs w:val="26"/>
        </w:rPr>
        <w:t>5. Обоснование ресурсного обеспечения муниципальной 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 - бюджетной сфере с учетом общеэкономической, социально - демографической и политической значимости пробле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программы являются средства местного и республиканского бюдже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финансирования муниципальной программы   «Дети-сироты» составляет 13258,9 тыс. руб., из них за счет средств МБ - 108,9 тыс.руб., за счет средств РБ –  6242,0 тыс. руб., ФБ – 6908 тыс.руб. далее по год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2 год –6116,3 тыс.руб. из них МБ – 36,3 тыс. руб.  РБ-3070,0 тыс.руб ФБ – 3010,0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3 год –3571,3тыс.руб. из них  МБ – 36,3 тыс. руб.  РБ-1586,0 тыс.руб ФБ – 1949,0 тыс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024 год –3571,3тыс.руб. из них МБ – 36,3 тыс. руб.   РБ-1586,0 тыс.руб ФБ – 194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/>
      </w:pPr>
      <w:r>
        <w:rPr>
          <w:b/>
          <w:sz w:val="26"/>
          <w:szCs w:val="26"/>
        </w:rPr>
        <w:t>6.Перечень показателей (целевых индикаторов) программ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83"/>
        <w:gridCol w:w="1269"/>
      </w:tblGrid>
      <w:tr>
        <w:trPr>
          <w:trHeight w:val="651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             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количества квартир, непригодных для проживания на 1единицу ежегодно к уровню 2018 года, 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вартир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тсутствие факторов несвоевременного выявления детей-сирот и детей, оставшихся без попечения родителей - 100% ежегодно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100% устройство в семьи детей-сирот и детей, оставшихся без попечения родител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8393D22D48D2954B89952908E24BE3743D118285E537478598935023C83C37A29214DCDB41CC15r8m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4:00Z</dcterms:created>
  <dc:creator>ДНС</dc:creator>
  <dc:description/>
  <cp:keywords/>
  <dc:language>en-US</dc:language>
  <cp:lastModifiedBy>Ковалева</cp:lastModifiedBy>
  <cp:lastPrinted>2019-01-09T09:33:00Z</cp:lastPrinted>
  <dcterms:modified xsi:type="dcterms:W3CDTF">2023-12-28T03:04:00Z</dcterms:modified>
  <cp:revision>29</cp:revision>
  <dc:subject/>
  <dc:title/>
</cp:coreProperties>
</file>