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428625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5245</wp:posOffset>
                </wp:positionV>
                <wp:extent cx="264414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90pt;mso-wrap-distance-left:9.05pt;mso-wrap-distance-right:9.05pt;mso-wrap-distance-top:0pt;mso-wrap-distance-bottom:0pt;margin-top:4.3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217170</wp:posOffset>
                </wp:positionV>
                <wp:extent cx="2466975" cy="885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69.75pt;mso-wrap-distance-left:9.05pt;mso-wrap-distance-right:9.05pt;mso-wrap-distance-top:0pt;mso-wrap-distance-bottom:0pt;margin-top:17.1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45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08.09.2021</w:t>
        <w:tab/>
        <w:tab/>
        <w:tab/>
        <w:tab/>
        <w:t xml:space="preserve">                      № 24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раммы «Текущий и капитальны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монт административных зданий администрац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В соответствии со ст. 179 Бюджетного кодекса Российской Федерации,  ст. 50, ст. 51 Федерального закона от 06.10.2003 № 131 – 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от 17.06.2021 № 168-п.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последующими изменениями)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1. Утвердить муниципальную программу «Текущий и капитальный ремонт административных зданий администрации города Сорска» (далее – Программа)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2. Заместителю главы города по финансовым и экономическим вопросам  Бондаренко М.Н. при формировании городского бюджета на 2022 год  предусмотреть выделение средств на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3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 Контроль за исполнением постановления возложить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Сорска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8.09.2021. № 248-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«ТЕКУЩИЙ И КАПИТАЛЬНЫЙ РЕМОНТ АДМИНИСТРАТИВНЫХ ЗДАНИЙ  АДМИНИСТРАЦИИ ГОРОДА СОР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51"/>
        <w:gridCol w:w="3343"/>
      </w:tblGrid>
      <w:tr>
        <w:trPr>
          <w:trHeight w:val="6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орода Сор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исполнители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правление ЖКХ администрации города Сорска (далее – Управление ЖКХ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еспечение сохранности и долговечности муниципального имущества; приведение в нормативное техническое и санитарно-гигиеническое состояние административных зданий города Сор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лучшение условий труда служащих, приведение в нормативное техническое состояние административного здания города Сорска; приведение в соответствие требованиям доступности мест предоставления государственных и муниципальных услуг всем категориям граждан города Сорска, включая инвалидов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Целевые показатели и (или) индикатор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 xml:space="preserve">- снижение объемов потребления коммунальных ресурсов в инженерных сетях административных зданий муниципального образования г. Сорск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  <w:u w:val="single"/>
              </w:rPr>
              <w:t>ежегодно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 xml:space="preserve"> не менее чем на 1%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0"/>
              </w:rPr>
              <w:t>и снижение и (или) отсутствие аварий на инженерных сетях зданий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18"/>
              </w:rPr>
              <w:t>- соблюдение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 режимов хранения архивных документов обеспечивающих их сохранность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- соблюдение санитарных и строительных норм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</w:rPr>
              <w:t>-исполнение федерального закона в отношении комфортности предоставления муниципальных услуг гражданам город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Этапы и сроки реализации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22 – 2024 годы без разбивки на эта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точник финансиро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 муниципального образования город Сорс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22 г. –  50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23 г. – 1 650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24 г. –  550,0 тыс. руб.</w:t>
            </w:r>
          </w:p>
        </w:tc>
      </w:tr>
      <w:tr>
        <w:trPr>
          <w:trHeight w:val="25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жидаемые результаты реализации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-содержание здания администрации города в безаварийном рабочем  режиме в соответствии с  санитарными нормами, требованиями по охране условий труда и техники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повышение надежности работы инженерных сист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комфортность и безопасность условий тр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создание комфортных условий в местах предоставления государственных и муниципальных услуг.</w:t>
            </w:r>
          </w:p>
        </w:tc>
      </w:tr>
    </w:tbl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b/>
          <w:sz w:val="26"/>
        </w:rPr>
        <w:t>1. Характеристика пробл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д административными зданиями города Сорска подразумеваются: здание администрации города Сорска (бывшее здание гостиницы); </w:t>
      </w:r>
      <w:r>
        <w:rPr>
          <w:rFonts w:cs="Times New Roman" w:ascii="Times New Roman" w:hAnsi="Times New Roman"/>
          <w:sz w:val="26"/>
          <w:szCs w:val="26"/>
        </w:rPr>
        <w:t xml:space="preserve">помещения по ул. Пионерская, 28 (муниципальный архив, военно-учетный стол); </w:t>
      </w:r>
      <w:r>
        <w:rPr>
          <w:rFonts w:cs="Times New Roman" w:ascii="Times New Roman" w:hAnsi="Times New Roman"/>
          <w:sz w:val="26"/>
        </w:rPr>
        <w:t>нежилое помещение 1Н, расположенное по адресу: город Сорск, ул. 50 лет Октября, 13 (используется под гараж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Помещение является приспособленными для размещения в нем административных учреждений и не соответствуют некоторым строительным норам, санитарно – гигиеническим и техническим требованиям, требованиям охраны труда работников и пожарной безопасности. Помещение 1Н используется под гараж для транспорта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Администрация города Сорска, муниципальный архив и военно-учетный стол располагаются с 2004 года  в двухэтажных зданиях, внутренние помещения которых, в соответствии с проектом, предназначены для размещения гостиничных номеров и детского сада. За 50 лет эксплуатации произошел значительный износ строительных конструкций, внутренней и наружной отделки зданий, систем отопления, водоснабжения, электроснабжения.  Проводимые текущие ремонты отдельных помещений и фасада не могут решить проблемы содержания  административных зданий  в рабочем режиме в соответствии с санитарными нормами, требованиями по охране труда и технике безопасности, внутренняя отделка кабинетов не соответствует технологическим и эстетически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Нежилое помещение 1Н используемое под гараж, расположен по улице 50 лет Октября, дом 13, в котором в настоящее время располагается муниципальное имуществ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В целях эффективного расходования бюджетных средств, используемых на проведение ремонтов здания и нежилого помещения,  а также приведение помещений администрации в соответствие с санитарно – гигиеническими  и строительными нормами, требуется  плановый и организованный подход  к решению проблемы, который предусмотрен в дан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 Приоритеты муниципаль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1. Цель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Цели Программы направлены  на реализацию комплекса ремонтных работ, направленных на улучшение технического состояния здания администрации, повышение  надежности и эффективности работы внутренних инженерных систем, приведение внутренних помещений в соответствие с санитарными нормами, требованиями по охране  труда и технике безопас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обеспечение  условий для снижения  издержек  на содержание  здания админист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улучшение условий труда служащих, приведение  в нормативное техническое состояние конструкций зд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укрепление материально – технической базы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лучшение эстетического внешнего вида и внутренних помещений административного зд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улучшение требований хранения архив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здание необходимых условий для предоставления муниципальных услуг в соответствующего качества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.2. Задач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Основной задачей  программы  является  планомерное и эффективное проведение мероприятий, направленных на  улучшение технического  состояния здания администрации города Сорска, необходимого для надежного функционирования  инженерных систем, снижения риска аварийных ситуаций, повышение безопасности и комфортности  работающих в здании  служащи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Срок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sz w:val="26"/>
          <w:szCs w:val="26"/>
        </w:rPr>
        <w:t>рограмма «Текущий и капитальный ремонт административных зданий администрации города Сорс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еализуется в период с 2022 по 2024 год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  <w:t>-снижение эксплуатационных расходов не менее, чем на 1% в го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снижение объемов потребления коммунальных ресурсов  инженерных сетях административных зданий не менее чем на 1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соблюдение санитарных  и строительных нор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-соблюдение режимов хранения архивных документов обеспечивающих их сохранность на 10%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>-улучшение внутреннего вида здания и приведение помещений в соответствие с санитарными нормами и требованиями по охране труда и технике безопасности на 30% .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4. Перечень 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3"/>
        <w:gridCol w:w="9"/>
        <w:gridCol w:w="47"/>
        <w:gridCol w:w="1087"/>
        <w:gridCol w:w="1134"/>
        <w:gridCol w:w="963"/>
        <w:gridCol w:w="30"/>
        <w:gridCol w:w="24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ительной системы, кабинетов 2-го этажа здания администраци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, туалет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на шиферной кровл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 зд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6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по ул. Пионерская,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дверного блока в помещ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: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6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</w:rPr>
        <w:t>5. Обоснование ресурсного обеспе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>Общие затраты на реализацию Программы складываются из затрат  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первого и второго эта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азработка проектной документации на ремонт второго этажа, лестниц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отопительной систе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ремонт кровли мягкой, шиферной кров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ab/>
        <w:t xml:space="preserve">Общая  потребность в затратах на реализацию Программы  соста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     </w:t>
      </w:r>
      <w:r>
        <w:rPr>
          <w:rFonts w:cs="Times New Roman" w:ascii="Times New Roman" w:hAnsi="Times New Roman"/>
          <w:b/>
          <w:sz w:val="26"/>
        </w:rPr>
        <w:t xml:space="preserve">2 700 тыс. рублей, в том числе: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инансирование мероприятий Программы производится за счет средств муниципаль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В реализации программы участву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-Управляющий делами администрации (готовит заявку на ремонтные работы, организует реализацию муниципальной программы, осуществляет контроль над исполнением муниципальной программ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Управление ЖКХ администрации (составление дефектной ведомости, технического задания, сметы, технический надзор за проведением ремонтных рабо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Отдел финансов и экономики администрации г. Сорска осуществляет финансирование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Управление реализацией программы осуществляется ответственным исполнителем – Управляющим делами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 xml:space="preserve">Ответственный 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</w:t>
      </w:r>
      <w:r>
        <w:rPr>
          <w:rFonts w:cs="Times New Roman" w:ascii="Times New Roman" w:hAnsi="Times New Roman"/>
          <w:sz w:val="26"/>
          <w:szCs w:val="26"/>
        </w:rPr>
        <w:t>утвержденному «Порядку разработки, утверждения, реализации и оценки эффективности муниципальных программ муниципального образования город Сорск».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6"/>
          <w:szCs w:val="20"/>
        </w:rPr>
      </w:pPr>
      <w:r>
        <w:rPr>
          <w:rFonts w:cs="Times New Roman"/>
          <w:b/>
          <w:color w:val="000000"/>
          <w:sz w:val="26"/>
          <w:szCs w:val="20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  <w:t>6.  Перечень показателей (целевых индикаторов) программы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26"/>
          <w:szCs w:val="20"/>
        </w:rPr>
      </w:pPr>
      <w:r>
        <w:rPr>
          <w:b/>
          <w:color w:val="000000"/>
          <w:sz w:val="26"/>
          <w:szCs w:val="20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Промежуточные итоги реализации мероприятий Программы подводятся по результатам работы за год по следующим показателям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 xml:space="preserve">- снижение объемов потребления коммунальных ресурсов в инженерных сетях административных зданий муниципального образования г.Сорск ежегодно не менее чем на 1%, и снижение и (или) отсутствие аварий на инженерных сетях зданий;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6"/>
          <w:szCs w:val="20"/>
        </w:rPr>
        <w:t>- соблюдение режимов хранения архивных документов обеспечивающих их сохранность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- комфортность и безопасность условий труда служащих, улучшение внешнего и внутреннего вида административных зданий, приведение состояния помещений в соответствие с санитарными нормами и требованиями по охране труда и техники безопасности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6"/>
        </w:rPr>
      </w:pPr>
      <w:r>
        <w:rPr>
          <w:color w:val="000000"/>
          <w:sz w:val="26"/>
          <w:szCs w:val="20"/>
        </w:rPr>
        <w:t>- доведение уровня износа основных фондов до нормативных треб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                                            А.В. Жура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15:00Z</dcterms:created>
  <dc:creator>Loner-XP</dc:creator>
  <dc:description/>
  <cp:keywords/>
  <dc:language>en-US</dc:language>
  <cp:lastModifiedBy>AV</cp:lastModifiedBy>
  <cp:lastPrinted>2022-09-06T10:37:00Z</cp:lastPrinted>
  <dcterms:modified xsi:type="dcterms:W3CDTF">2023-02-10T06:23:00Z</dcterms:modified>
  <cp:revision>158</cp:revision>
  <dc:subject/>
  <dc:title/>
</cp:coreProperties>
</file>