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10515</wp:posOffset>
            </wp:positionV>
            <wp:extent cx="647065" cy="7905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253365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75pt;mso-wrap-distance-left:9.05pt;mso-wrap-distance-right:9.05pt;mso-wrap-distance-top:0pt;mso-wrap-distance-bottom:0pt;margin-top:8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9220</wp:posOffset>
                </wp:positionV>
                <wp:extent cx="2489200" cy="1169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2.05pt;mso-wrap-distance-left:9.05pt;mso-wrap-distance-right:9.05pt;mso-wrap-distance-top:0pt;mso-wrap-distance-bottom:0pt;margin-top:8.6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6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 04 »  февраля  2021 г.                                                                                  № 25   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21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5.01.2020 г. № 12-п «Об утверждении муниципальной программы «Обеспечение жильем молодых семей в муниципальном образовании город Сорск на 2020-2022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0.01.2021 № 01/21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21 года норматив стоимости 1 квадратного метра общей площади жилого помещения в городе Сорске для обеспечения жильем молодых семей, в размере 11 5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Бондаренко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                                                                            А.В.Журавлева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Руководитель  УКМСиТ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А.Нестерова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Е.В.Белыш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0)332406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53:00Z</dcterms:created>
  <dc:creator>3</dc:creator>
  <dc:description/>
  <cp:keywords/>
  <dc:language>en-US</dc:language>
  <cp:lastModifiedBy>Анна</cp:lastModifiedBy>
  <cp:lastPrinted>2021-02-01T13:39:00Z</cp:lastPrinted>
  <dcterms:modified xsi:type="dcterms:W3CDTF">2021-02-04T08:45:00Z</dcterms:modified>
  <cp:revision>4</cp:revision>
  <dc:subject/>
  <dc:title/>
</cp:coreProperties>
</file>