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53975</wp:posOffset>
                </wp:positionV>
                <wp:extent cx="2828290" cy="466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36.75pt;mso-wrap-distance-left:9.05pt;mso-wrap-distance-right:9.05pt;mso-wrap-distance-top:0pt;mso-wrap-distance-bottom:0pt;margin-top:4.2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26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3» сентября  2021г.</w:t>
        <w:tab/>
        <w:tab/>
        <w:tab/>
        <w:tab/>
        <w:tab/>
        <w:t xml:space="preserve">                           № 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30.09.2019 г. № 381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(с изменениями от 09.12.2019г. № 48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с изменениями от 29.12.2020г. № 381-п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в соответствии с постановлением администрации города Сорска от 17.06.2021 г. № 168-п «Об утверждении Порядка,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381-п</w:t>
      </w:r>
      <w:r>
        <w:rPr>
          <w:rFonts w:cs="Times New Roman" w:ascii="Times New Roman" w:hAnsi="Times New Roman"/>
          <w:sz w:val="26"/>
        </w:rPr>
        <w:t xml:space="preserve">  30.09</w:t>
      </w:r>
      <w:r>
        <w:rPr>
          <w:rFonts w:cs="Times New Roman" w:ascii="Times New Roman" w:hAnsi="Times New Roman"/>
          <w:sz w:val="26"/>
          <w:szCs w:val="26"/>
        </w:rPr>
        <w:t>.2019 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4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» составляет 3347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20 год- 1281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1966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 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0 год- 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1 год- 5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22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       Хакасия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таблице раздел 1,  пункт 5 «Перечень мероприятий муниципальной программы»   изменить и изложить в новой редакц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850"/>
        <w:gridCol w:w="851"/>
        <w:gridCol w:w="2232"/>
      </w:tblGrid>
      <w:tr>
        <w:trPr>
          <w:trHeight w:val="300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. Стимулирование развития отраслей  сельского хозяйства 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 в области сельского хозяйства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850"/>
        <w:gridCol w:w="2127"/>
      </w:tblGrid>
      <w:tr>
        <w:trPr>
          <w:trHeight w:val="3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347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,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9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20-2022 годах из местного бюджета составит  15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5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3197,0 тыс. рублей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 1281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 191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 0 тыс. руб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исполнением данного постано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 Сорска Республики Хакас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И.о. первого заместителя главы                                                 О.В. И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И.о заместителя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вопросам                                                                                       Т.Г. Лю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администрации                                                                            А.В. 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>правового регулирования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ОСЛАТЬ: первому заместителю главы города – 1 экз.; заместителю главы по финансовым и экономическим вопросам – 1 экз.; главному специалисту по развитию сельского хозяйства –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Кандыб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24-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Алексей</cp:lastModifiedBy>
  <cp:lastPrinted>2021-09-22T14:09:00Z</cp:lastPrinted>
  <dcterms:modified xsi:type="dcterms:W3CDTF">2021-09-24T04:19:00Z</dcterms:modified>
  <cp:revision>135</cp:revision>
  <dc:subject/>
  <dc:title/>
</cp:coreProperties>
</file>