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-284" w:right="-285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23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>сентября</w:t>
      </w:r>
      <w:r>
        <w:rPr>
          <w:rFonts w:cs="Times New Roman" w:ascii="Times New Roman" w:hAnsi="Times New Roman"/>
          <w:sz w:val="26"/>
          <w:szCs w:val="26"/>
        </w:rPr>
        <w:t xml:space="preserve"> 2021г.        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267-</w:t>
      </w:r>
      <w:r>
        <w:rPr>
          <w:rFonts w:cs="Times New Roman" w:ascii="Times New Roman" w:hAnsi="Times New Roman"/>
          <w:sz w:val="26"/>
          <w:szCs w:val="26"/>
        </w:rPr>
        <w:t>п</w:t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О проведении призыва граждан 2003 – 1994 </w:t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/>
      </w:pPr>
      <w:r>
        <w:rPr>
          <w:sz w:val="26"/>
          <w:szCs w:val="26"/>
        </w:rPr>
        <w:tab/>
        <w:tab/>
        <w:t xml:space="preserve">годов рождения на военную службу  в </w:t>
      </w:r>
    </w:p>
    <w:p>
      <w:pPr>
        <w:pStyle w:val="Normal"/>
        <w:tabs>
          <w:tab w:val="clear" w:pos="708"/>
          <w:tab w:val="left" w:pos="-284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октябре – декабре  2021 года </w:t>
      </w:r>
    </w:p>
    <w:p>
      <w:pPr>
        <w:pStyle w:val="Normal"/>
        <w:ind w:left="-284"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 Федеральным законом Российской Федерации от 28 марта 1998 г. № 53-ФЗ «О воинской обязанности и военной службе» (с последующими изменениями), Постановлением Главы Республики Хакасия – Председателя Правительства Республики Хакасия «О проведении призыва граждан 2003 – 1994 годов рождения на военную службу в октябре – декабре  2021 года» от 19.09. 2021  г. № 88-пп  и ст. 27 Устава муниципального образования г. Сорск  администрация города Сорска </w:t>
      </w:r>
    </w:p>
    <w:p>
      <w:pPr>
        <w:pStyle w:val="Normal"/>
        <w:numPr>
          <w:ilvl w:val="0"/>
          <w:numId w:val="0"/>
        </w:numPr>
        <w:ind w:left="-284" w:right="-285" w:firstLine="1004"/>
        <w:jc w:val="both"/>
        <w:outlineLvl w:val="0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ывную комиссию провести в городе Сорске в помещении муниципального бюджетного образовательного учреждения Сорской основной общеобразовательной школе №  2 имени  Толстихиной Юлии Николаевны.</w:t>
      </w:r>
    </w:p>
    <w:p>
      <w:pPr>
        <w:pStyle w:val="Normal"/>
        <w:tabs>
          <w:tab w:val="clear" w:pos="708"/>
          <w:tab w:val="left" w:pos="567" w:leader="none"/>
        </w:tabs>
        <w:ind w:right="-285" w:firstLine="709"/>
        <w:jc w:val="both"/>
        <w:rPr/>
      </w:pPr>
      <w:r>
        <w:rPr>
          <w:sz w:val="26"/>
          <w:szCs w:val="26"/>
        </w:rPr>
        <w:t>2. Директору муниципального бюджетного образовательного учреждения «Сорская основная общеобразовательная школа № 2 имени Толстихиной Юлии Николаевны» Князевой Ирине Викторовне, выделить помещение для проведения призывной комиссии  01 октября 2021 года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3. Рекомендовать главному врачу государственного бюджетного учреждения здравоохранения Республики Хакасия «Сорская городская больница» Яркину Василию Геннадьевичу: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-оснастить медицинскими инструментами  место проведения призывной медицинской  комиссии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для медицинского освидетельствования призывников, призываемых на военную службу, выделить медицинских специалистов: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терапевта;    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стоматолога;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>врача-хирурга;</w:t>
        <w:tab/>
        <w:tab/>
        <w:t xml:space="preserve"> </w:t>
        <w:tab/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невролога;                  </w:t>
        <w:tab/>
        <w:t xml:space="preserve">           </w:t>
        <w:tab/>
        <w:t xml:space="preserve"> </w:t>
      </w:r>
    </w:p>
    <w:p>
      <w:pPr>
        <w:pStyle w:val="Normal"/>
        <w:tabs>
          <w:tab w:val="clear" w:pos="708"/>
          <w:tab w:val="left" w:pos="-284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ab/>
        <w:t>средних медицинских работников 4 человека;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-назначить специалистов и определить дни для забора анализов - крови на ВИЧ, на гепатиты, общего анализа мочи, крови, проведения ЭКГ и флюорографии грудной клетки  у призывников;</w:t>
      </w:r>
    </w:p>
    <w:p>
      <w:pPr>
        <w:pStyle w:val="Normal"/>
        <w:ind w:right="-285" w:firstLine="708"/>
        <w:jc w:val="both"/>
        <w:rPr>
          <w:sz w:val="26"/>
          <w:szCs w:val="26"/>
        </w:rPr>
      </w:pPr>
      <w:r>
        <w:rPr>
          <w:sz w:val="26"/>
          <w:szCs w:val="26"/>
        </w:rPr>
        <w:t>-с 1 октября по 31 декабря 2021 года обеспечить внеочередное обследование и лечение призывников по направлению военного комиссариата Усть-Абаканского и Алтайского районов, города Сорск Республики Хакасия;</w:t>
      </w:r>
    </w:p>
    <w:p>
      <w:pPr>
        <w:pStyle w:val="Normal"/>
        <w:ind w:right="-285" w:firstLine="708"/>
        <w:jc w:val="both"/>
        <w:rPr>
          <w:sz w:val="26"/>
        </w:rPr>
      </w:pPr>
      <w:r>
        <w:rPr>
          <w:sz w:val="26"/>
          <w:szCs w:val="26"/>
        </w:rPr>
        <w:t xml:space="preserve">-до 1 октября 2021 года передать в военный комиссариат Усть-Абаканского и Алтайского районов, города Сорск Республики Хакасия из лечебных </w:t>
      </w:r>
      <w:r>
        <w:rPr>
          <w:sz w:val="26"/>
        </w:rPr>
        <w:t xml:space="preserve">учреждений </w:t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</w:rPr>
        <w:t xml:space="preserve">города Сорска отработанные индивидуальные карты Ф-025 и Ф-25 </w:t>
      </w:r>
      <w:r>
        <w:rPr>
          <w:sz w:val="26"/>
          <w:lang w:val="en-US"/>
        </w:rPr>
        <w:t>I</w:t>
      </w:r>
      <w:r>
        <w:rPr>
          <w:sz w:val="26"/>
        </w:rPr>
        <w:t>-У,  выписки из истории болезни на всех призывников, призываемых на военную службу.</w:t>
      </w:r>
    </w:p>
    <w:p>
      <w:pPr>
        <w:pStyle w:val="TextBody"/>
        <w:ind w:right="-285" w:firstLine="720"/>
        <w:rPr/>
      </w:pPr>
      <w:r>
        <w:rPr>
          <w:sz w:val="26"/>
          <w:szCs w:val="26"/>
        </w:rPr>
        <w:t>4. Оповещение граждан о явке  на мероприятия,  связанные с призывом на военную службу, производить повестками военного комиссариата Усть-Абаканского и Алтайского  районов, города Сорск Республики Хакасия (форма № 22). Вручение повесток гражданам, подлежащих призыву на военную службу,  производить через военно-учетный стол администрации города Сорска и отделы кадров предприятий, организаций и учреждений путем вручения под роспись лично призывникам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 xml:space="preserve">5. На основании пункта 1 статьи 4 Закона Российской Федерации «О воинской обязанности и военной службе» руководителям предприятий, организаций,  независимо от форм собственности: </w:t>
      </w:r>
    </w:p>
    <w:p>
      <w:pPr>
        <w:pStyle w:val="Normal"/>
        <w:ind w:right="-285" w:firstLine="720"/>
        <w:jc w:val="both"/>
        <w:rPr/>
      </w:pPr>
      <w:r>
        <w:rPr>
          <w:sz w:val="26"/>
          <w:szCs w:val="26"/>
        </w:rPr>
        <w:t>-на время, необходимое для проведения призывной комиссии, освободить призывников от работы, учебы, а находящихся в отпусках и командировках отозвать и обеспечить явку на  призывную медицинскую комиссию  в сроки, указанные в повестках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В соответствии с пунктом 3 статьи 4 Закона Российской Федерации от 28.03.1998г. №53-ФЗ, Инструкцией об организации взаимодействия военных комиссариатов,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, утвержденной приказом Министра   обороны Российской Федерации, Министерства внутренних дел Российской Федерации, Федеральной миграционной службы от 10.09.2007г. № 366/789/197 рекомендовать  начальнику ОМВД  России по городу Сорску Пугаеву Дмитрию Анатольевичу: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ля обеспечения правопорядка и исключения правонарушений во время призыва на призывном пункте выделить сотрудника полиции  01 октября 2021 года с   </w:t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>8-00 до 16-00 часов;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-осуществлять оповещение и розыск призывников, уклоняющихся от призыва,   задерживать их в принудительном порядке, доставлять на призывную комиссию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на направляемые в отдел внутренних дел персональные запросы на призывников,  уклоняющихся от призыва, своевременно предоставлять в военный комиссариат все  сведения и  результаты проделанной  работы по розыску.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Назначить начальника  ВУС администрации города Сорска Сухачеву Светлану Владимировну ответственной за доставку призывников на призывную медицинскую комиссию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8. Во исполнение пункта 2 статьи 5 Закона Российской Федерации «О воинской обязанности и военной службе» сохранить за лицами, участвующими в мероприятиях по обеспечению гражданами воинской обязанности  (членами призывной комиссии) на время участия в указанных мероприятиях по месту их постоянной работы среднемесячный заработок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 xml:space="preserve">9. Настоящее  постановление опубликовать в информационном бюллетене  «Сорский городской вестник» и разместить на официальном сайте администрации города Сорска.  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Контроль за исполнением постановления возложить на заместителя главы города по социальным вопросам  Нестерову Маргариту Анатольевну.</w:t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rPr>
          <w:sz w:val="26"/>
          <w:szCs w:val="26"/>
        </w:rPr>
      </w:pPr>
      <w:r>
        <w:rPr>
          <w:sz w:val="26"/>
          <w:szCs w:val="26"/>
        </w:rPr>
        <w:t xml:space="preserve">Глава города </w:t>
        <w:tab/>
        <w:tab/>
        <w:tab/>
        <w:tab/>
        <w:tab/>
        <w:tab/>
        <w:tab/>
        <w:t xml:space="preserve">             В.Ф. Найденов                        </w:t>
        <w:tab/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ГЛАСОВАНО: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284" w:right="-285" w:firstLine="284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меститель главы города Сорска</w:t>
      </w:r>
    </w:p>
    <w:p>
      <w:pPr>
        <w:pStyle w:val="Normal"/>
        <w:ind w:left="-284" w:right="-285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  <w:tab/>
        <w:tab/>
        <w:tab/>
        <w:tab/>
        <w:tab/>
        <w:tab/>
        <w:tab/>
        <w:tab/>
        <w:t xml:space="preserve"> М.А. Нестерова</w:t>
      </w:r>
    </w:p>
    <w:p>
      <w:pPr>
        <w:pStyle w:val="Normal"/>
        <w:ind w:left="-284" w:right="-285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284"/>
        <w:jc w:val="both"/>
        <w:rPr/>
      </w:pPr>
      <w:r>
        <w:rPr>
          <w:sz w:val="26"/>
          <w:szCs w:val="26"/>
        </w:rPr>
        <w:t>Управляющего делами администрации</w:t>
        <w:tab/>
        <w:tab/>
        <w:tab/>
        <w:tab/>
        <w:t xml:space="preserve">           А.В. Журавлева 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отдела правового регулирования </w:t>
        <w:tab/>
        <w:tab/>
        <w:tab/>
        <w:tab/>
        <w:t xml:space="preserve">    Н.Н. Спирина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>Разослать: в дело – 1 экз., МБОУ «Сорская ООШ» № 2 – 1 экз., ГБУЗ РХ «Сорская городская больница» - 1 экз., ОМВД России по городу Сорску – 1 экз., Отдел образования – 1 экз.</w:t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ind w:left="-284" w:right="-2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</w:t>
      </w:r>
      <w:r>
        <w:rPr>
          <w:sz w:val="26"/>
          <w:szCs w:val="26"/>
        </w:rPr>
        <w:t xml:space="preserve"> </w:t>
      </w:r>
      <w:r>
        <w:rPr>
          <w:sz w:val="16"/>
          <w:szCs w:val="16"/>
        </w:rPr>
        <w:t>Сухачева С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(839033)24-08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4:01:00Z</dcterms:created>
  <dc:creator>ВУС</dc:creator>
  <dc:description/>
  <cp:keywords/>
  <dc:language>en-US</dc:language>
  <cp:lastModifiedBy>Наталья Н. Спирина</cp:lastModifiedBy>
  <cp:lastPrinted>2021-09-23T08:35:00Z</cp:lastPrinted>
  <dcterms:modified xsi:type="dcterms:W3CDTF">2021-09-24T06:01:00Z</dcterms:modified>
  <cp:revision>78</cp:revision>
  <dc:subject/>
  <dc:title/>
</cp:coreProperties>
</file>