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4 </w:t>
      </w:r>
      <w:r>
        <w:rPr>
          <w:rFonts w:cs="Times New Roman" w:ascii="Times New Roman" w:hAnsi="Times New Roman"/>
          <w:sz w:val="26"/>
          <w:szCs w:val="26"/>
        </w:rPr>
        <w:t xml:space="preserve">»__09__2021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70</w:t>
      </w:r>
      <w:r>
        <w:rPr>
          <w:rFonts w:cs="Times New Roman" w:ascii="Times New Roman" w:hAnsi="Times New Roman"/>
          <w:sz w:val="26"/>
          <w:szCs w:val="26"/>
        </w:rPr>
        <w:t xml:space="preserve">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08" w:right="3570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Сорска от 06.09.2018 № 416-п. «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тизация администрации города Сорска и ее структурных подразделений на 2019- 2021 гг.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(с изменениями от 14.02.19 г, №68-п,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от 27.02.19 г. №77-п, от 30.06.20 г. №199-п,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от 25.08.20г. №260-п, от 25.03.2021 №99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179 Бюджетного кодекса Российской Федерации, ст.27 Устава муниципального образования город Сорск, решением Совета депутатов от 20.12.2019 № 267 «О бюджете города Сорска Республики Хакасия на 2020 год и на плановый период 2021-2022 годов», постановлением администрации г. Сорска от 17.06.2021 №168-п «Об утверждении Порядка разработки, утверждения, реализации и оценки эффективности муниципальных программ муниципального образования город Сорск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 постановление администрации города Сорска от 06.09.2018 № 416-п. «Об утверждении  муниципальной программы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Информатизация администрации города Сорска и ее структурных подразделений на 2019- 2021 гг.</w:t>
      </w:r>
      <w:r>
        <w:rPr>
          <w:rFonts w:cs="Times New Roman" w:ascii="Times New Roman" w:hAnsi="Times New Roman"/>
          <w:sz w:val="26"/>
          <w:szCs w:val="26"/>
        </w:rPr>
        <w:t>», (далее – Постановление),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озиции паспорта муниципальной программы «Объемы и источники финансирования» цифру «1190»  заменить цифрой «990»;  в 2021 году цифру «700» заменить цифрой  «50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разделе 4 «Перечень программных мероприятий» в столбце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ирования  из бюджета МО, тыс. руб.»</w:t>
      </w:r>
      <w:r>
        <w:rPr>
          <w:rFonts w:cs="Times New Roman" w:ascii="Times New Roman" w:hAnsi="Times New Roman"/>
          <w:sz w:val="26"/>
          <w:szCs w:val="26"/>
        </w:rPr>
        <w:t xml:space="preserve"> в столбцах «всего» и «2021 год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 пункте 6 таблицы цифры «215» и «215» заменить цифрами «11» и «11», цифры «102» и «102» заменить цифрами «0» и «0» соответствен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в пункте 7 таблицы цифры «310» и «100» заменить цифрами «516» и «206» соответствен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в таблице в пункте «Итого по программе» цифры  «1190» и «700» заменить цифрами «990» и «500» соответственно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</w:rPr>
        <w:t>4. В разделе 5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основание ресурсного обеспечения Программы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ретьем абзаце цифру «1190» заменить цифрой «1990», «в 2021 году» цифру «700» заменить цифрой «500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</w:rPr>
        <w:t xml:space="preserve">Настоящее Постановление направить для опубликования в «Сорский городской вестник» </w:t>
      </w:r>
      <w:r>
        <w:rPr>
          <w:rFonts w:cs="Times New Roman" w:ascii="Times New Roman" w:hAnsi="Times New Roman"/>
          <w:spacing w:val="-1"/>
          <w:sz w:val="26"/>
        </w:rPr>
        <w:t>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Контроль над исполнением настоящего Постановления</w:t>
      </w:r>
      <w:r>
        <w:rPr>
          <w:rFonts w:cs="Times New Roman" w:ascii="Times New Roman" w:hAnsi="Times New Roman"/>
          <w:sz w:val="26"/>
        </w:rPr>
        <w:t xml:space="preserve"> возложить на управляющего делами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</w:rPr>
      </w:pPr>
      <w:r>
        <w:rPr>
          <w:rFonts w:cs="Times New Roman" w:ascii="Times New Roman" w:hAnsi="Times New Roman"/>
          <w:spacing w:val="-13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                                                            В.Ф. Найденов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03:00Z</dcterms:created>
  <dc:creator>User</dc:creator>
  <dc:description/>
  <cp:keywords/>
  <dc:language>en-US</dc:language>
  <cp:lastModifiedBy>2</cp:lastModifiedBy>
  <cp:lastPrinted>2021-09-24T11:32:00Z</cp:lastPrinted>
  <dcterms:modified xsi:type="dcterms:W3CDTF">2021-09-24T04:32:00Z</dcterms:modified>
  <cp:revision>7</cp:revision>
  <dc:subject/>
  <dc:title/>
</cp:coreProperties>
</file>