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ind w:left="600" w:hanging="600"/>
        <w:rPr>
          <w:rFonts w:ascii="Times New Roman" w:hAnsi="Times New Roman" w:cs="Times New Roman"/>
          <w:sz w:val="26"/>
          <w:szCs w:val="26"/>
        </w:rPr>
      </w:pPr>
      <w:r>
        <w:rPr>
          <w:rFonts w:eastAsia="Times New Roman" w:cs="Times New Roman" w:ascii="Times New Roman" w:hAnsi="Times New Roman"/>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24» 09. 2021                                                                                        № 271-п</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Администрации города Сорска от 28.10.2010 г. </w:t>
      </w:r>
    </w:p>
    <w:p>
      <w:pPr>
        <w:pStyle w:val="Normal"/>
        <w:spacing w:lineRule="auto" w:line="240" w:before="0" w:after="0"/>
        <w:ind w:firstLine="72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08-п «Об утверждении Порядка составления </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 ведения сводной бюджетной росписи бюджета</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город Сорск и </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бюджетных росписей главных распорядителей </w:t>
      </w:r>
    </w:p>
    <w:p>
      <w:pPr>
        <w:pStyle w:val="Normal"/>
        <w:spacing w:lineRule="auto" w:line="240" w:before="0" w:after="0"/>
        <w:ind w:firstLine="720"/>
        <w:rPr/>
      </w:pPr>
      <w:r>
        <w:rPr>
          <w:rFonts w:cs="Times New Roman" w:ascii="Times New Roman" w:hAnsi="Times New Roman"/>
          <w:sz w:val="26"/>
          <w:szCs w:val="26"/>
        </w:rPr>
        <w:t>средств бюджета» (в ред. от 29.08.2014 г. № 31-п;</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 06.08.2021г. № 214-п)</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соответствии с Бюджетным кодексом Российской Федерации, с решением Совета депутатов города Сорска от 17.12.2007 г. № 107 «Об утверждении положения «О бюджетном процессе в муниципальном образовании город Сорск»» (с изменениями), в целях организации работы по исполнению бюджета города Сорска, администрация города Сор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СТАНОВЛЯЕТ: </w:t>
      </w:r>
    </w:p>
    <w:p>
      <w:pPr>
        <w:pStyle w:val="Normal"/>
        <w:spacing w:lineRule="auto" w:line="240" w:before="0" w:after="0"/>
        <w:ind w:firstLine="709"/>
        <w:jc w:val="both"/>
        <w:rPr/>
      </w:pPr>
      <w:r>
        <w:rPr>
          <w:rFonts w:cs="Times New Roman" w:ascii="Times New Roman" w:hAnsi="Times New Roman"/>
          <w:sz w:val="26"/>
          <w:szCs w:val="26"/>
        </w:rPr>
        <w:t>1. Внести изменения в постановление администрации города Сорска от 28.10.2010г. №608-п «Об утверждении Порядка составления и ведения бюджетной росписи бюджета муниципального образования город Сорск и бюджетных росписей главных распорядителей средств бюджета (с измене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Дополнение по тексту подпункта 1.3. пункта </w:t>
      </w:r>
      <w:r>
        <w:rPr>
          <w:rFonts w:cs="Times New Roman" w:ascii="Times New Roman" w:hAnsi="Times New Roman"/>
          <w:sz w:val="26"/>
          <w:szCs w:val="26"/>
          <w:lang w:val="en-US"/>
        </w:rPr>
        <w:t>IV</w:t>
      </w:r>
      <w:r>
        <w:rPr>
          <w:rFonts w:cs="Times New Roman" w:ascii="Times New Roman" w:hAnsi="Times New Roman"/>
          <w:sz w:val="26"/>
          <w:szCs w:val="26"/>
        </w:rPr>
        <w:t xml:space="preserve"> изложить в новой редакции:</w:t>
      </w:r>
    </w:p>
    <w:p>
      <w:pPr>
        <w:pStyle w:val="Normal"/>
        <w:spacing w:lineRule="auto" w:line="240" w:before="0" w:after="0"/>
        <w:ind w:firstLine="709"/>
        <w:jc w:val="both"/>
        <w:rPr/>
      </w:pPr>
      <w:r>
        <w:rPr>
          <w:rFonts w:cs="Times New Roman" w:ascii="Times New Roman" w:hAnsi="Times New Roman"/>
          <w:sz w:val="26"/>
          <w:szCs w:val="26"/>
        </w:rPr>
        <w:t>«Изменение сводной бюджетной росписи в рамках персонифицированного финансирования дополнительного образования де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едение сводной бюджетной росписи осуществляется администрацией города Сорска посредством внесения изменений в утвержденные показатели сводной бюджетной роспис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менения сводной бюджетной росписи осуществляется по предложениям главных распорядителей по основаниям, установленным пунктом 8 статьи 217 Бюджетного кодекса Российской Федерации, а также связанным с особенностями исполнения бюджета администрации города Сорска, установленных Решением о бюджете, таких ка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лучае перераспределения бюджетных ассигнований текущего финансового года между кодами видов расходов главного распорядителя бюджетных средств по мероприятию «Обеспечение функционирования модели персонифицированного финансирования дополнительного образования детей» согласно оказанным услугам по договорам об образовании в рамках систем персонифицированного финанс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лучае перераспределения бюджетных ассигнований текущего финансового года между главными распорядителями бюджетных средств по мероприятию «Обеспечение функционирования модели персонифицированного финансирования дополнительного образования детей» согласно услугам по договорам об образовании в рамках систем персонифицированного финансирования.</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Причинами перераспределения бюджетных ассигнований текущего финансового года могут быт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недостаточность бюджетных ассигнований на одном из кодов вида расходов главного распорядителя бюджетных средств, для оплаты услуг муниципальным или иным образовательным организациям, оказанных в рамках системы персонифицированного финансир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недостаточность бюджетных ассигнований по одному из главных распорядителей бюджетных ассигнований, для оплаты муниципальным или иным образовательным организациям услуг, оказанных в рамках системы персонифицированного финансир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случае необходимости внесения изменения в бюджетные ассигнования текущего финансового года ГРБС обязан в течение одного рабочего дня с момента выявления одной или нескольких причин для перераспределения бюджетных средств, направить администрации города Сорска свои предложения по изменениям (служебную записку).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Обязательными элементами служебной записки должны быть следующе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подготовленное предложение главного распорядителя средств с указанием причин и оснований для внесения изменений в сводную бюджетную роспись, подписанное главным распорядителем бюджетных средст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расчет и обоснование предлагаемых измене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обязательство о недопущении образования кредиторской задолженности по уменьшенным расхода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Расчет суммы бюджетных ассигнований, необходимых для перераспределения, определяется как объем финансового обеспечения образовательных услуг, оказанных в рамках систем персонифицированного финансирования, оплата средств по которым превышает установленный объем бюджетных ассигнований текущего финансового года по коду вида расходов и (или) главному распорядителю бюджетных средст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Администрация города Сорска обязана проверить в течении двух рабочих дней предложения главного распорядителя бюджетных средств о внесении изменений в сводную бюджетную роспись. Проверка предоставленных материалов осуществляется несколькими критерия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соответствие предложенных изменений Бюджетному кодексу РФ, Положению о Бюджетном процессе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полнота и достоверность представлен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возможность перераспределения предлагаемой сумм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случае наличия замечаний по предоставленным материалам и предложениям администрация города Сорска возвращает их на доработку. Главный распорядитель бюджетных средств в течение 1 рабочего дня внести изменения с замечаниями и предоставить свое предложение повтор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лучае отсутствия замечаний, администрация города Сорска обязана принять решение об утверждении предлагаемых изменений в течение одного рабочего д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несение изменений в сводную бюджетную роспись и лимиты бюджетных обязательств на основании Решения о внесении изменений осуществляется в течение двух рабочих дней со дня подписания данного Решения.»</w:t>
      </w:r>
    </w:p>
    <w:p>
      <w:pPr>
        <w:pStyle w:val="Normal"/>
        <w:spacing w:lineRule="auto" w:line="240" w:before="0" w:after="0"/>
        <w:ind w:firstLine="709"/>
        <w:jc w:val="both"/>
        <w:rPr/>
      </w:pPr>
      <w:r>
        <w:rPr>
          <w:rFonts w:cs="Times New Roman" w:ascii="Times New Roman" w:hAnsi="Times New Roman"/>
          <w:sz w:val="26"/>
          <w:szCs w:val="26"/>
        </w:rPr>
        <w:t>3. Опубликовать данное постановление в информационном бюллетене «Сорский городской вестник» и разместить на официальном сайте администрации города Сор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данного постановления возложить на заместителя главы по финансовым и экономическим вопросам М. Н. Бондаренк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В.Ф. Найденов    </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2:06:00Z</dcterms:created>
  <dc:creator>Сафиулина</dc:creator>
  <dc:description/>
  <cp:keywords/>
  <dc:language>en-US</dc:language>
  <cp:lastModifiedBy>Марина Зеленская</cp:lastModifiedBy>
  <cp:lastPrinted>2021-09-23T16:11:00Z</cp:lastPrinted>
  <dcterms:modified xsi:type="dcterms:W3CDTF">2021-09-24T04:22:00Z</dcterms:modified>
  <cp:revision>173</cp:revision>
  <dc:subject/>
  <dc:title/>
</cp:coreProperties>
</file>