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</w:t>
      </w:r>
      <w:r>
        <w:rPr>
          <w:rFonts w:cs="Times New Roman" w:ascii="Times New Roman" w:hAnsi="Times New Roman"/>
          <w:sz w:val="14"/>
          <w:szCs w:val="26"/>
        </w:rPr>
        <w:t>08.10.2021</w:t>
        <w:tab/>
        <w:tab/>
        <w:tab/>
        <w:tab/>
        <w:t xml:space="preserve">                                                     № 282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О внесении изменений в муниципальную программу «Текущий и капитальный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14"/>
        </w:rPr>
        <w:t>ремонт административных зданий администрации города Сорска на 2019 – 2021 годы», утвержденную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14"/>
        </w:rPr>
        <w:t>постановлением администрации города Сорска от 31.08.2018 №404-п (с изм. от 14.02.2019 № 67-п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14"/>
        </w:rPr>
        <w:t>от 19.08.2020 № 254-п.; от 30.12.2020 № 390-п.; от 29.01.2021 № 21-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4"/>
        </w:rPr>
        <w:t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</w:t>
      </w:r>
      <w:r>
        <w:rPr>
          <w:rFonts w:cs="Times New Roman" w:ascii="Times New Roman" w:hAnsi="Times New Roman"/>
          <w:sz w:val="14"/>
          <w:szCs w:val="26"/>
        </w:rPr>
        <w:t xml:space="preserve">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последующими изменениями)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</w:t>
      </w:r>
      <w:r>
        <w:rPr>
          <w:rFonts w:cs="Times New Roman" w:ascii="Times New Roman" w:hAnsi="Times New Roman"/>
          <w:sz w:val="14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1. Внести изменения в муниципальную программу «Текущий и капитальный ремонт административных зданий администрации города Сорска на 2019 – 2021 годы» </w:t>
      </w:r>
      <w:r>
        <w:rPr>
          <w:rFonts w:cs="Times New Roman" w:ascii="Times New Roman" w:hAnsi="Times New Roman"/>
          <w:sz w:val="14"/>
        </w:rPr>
        <w:t xml:space="preserve">утвержденную постановлением администрации города Сорска от 31.08.2018 №404-п (с изм. от 14.02.2019 № 67-п; от 30.12.2020 № 390-п.; от 29.01.2021 № 21-п.) </w:t>
      </w:r>
      <w:r>
        <w:rPr>
          <w:rFonts w:cs="Times New Roman" w:ascii="Times New Roman" w:hAnsi="Times New Roman"/>
          <w:sz w:val="14"/>
          <w:szCs w:val="26"/>
        </w:rPr>
        <w:t>(далее – Программа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</w:t>
      </w:r>
      <w:r>
        <w:rPr/>
        <w:t>2. Раздел в таблице Паспорта муниципальной программы «Объемы бюджетных ассигнований» изменить и изложить в ново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52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Объемы бюджетных ассигно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Источник финанс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Объемы финансирования</w:t>
            </w:r>
          </w:p>
        </w:tc>
      </w:tr>
      <w:tr>
        <w:trPr>
          <w:trHeight w:val="127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Бюджет города Сорск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sz w:val="14"/>
                <w:szCs w:val="24"/>
              </w:rPr>
              <w:t>2019 г.- 100 000,0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sz w:val="14"/>
                <w:szCs w:val="24"/>
              </w:rPr>
            </w:pPr>
            <w:bookmarkStart w:id="0" w:name="_GoBack"/>
            <w:bookmarkEnd w:id="0"/>
            <w:r>
              <w:rPr>
                <w:sz w:val="14"/>
                <w:szCs w:val="24"/>
              </w:rPr>
              <w:t>2020 г. - 0</w:t>
            </w:r>
          </w:p>
          <w:p>
            <w:pPr>
              <w:pStyle w:val="21"/>
              <w:tabs>
                <w:tab w:val="clear" w:pos="708"/>
                <w:tab w:val="left" w:pos="590" w:leader="none"/>
              </w:tabs>
              <w:spacing w:lineRule="auto" w:line="240" w:before="0" w:after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2021 г. – 39 300,0</w:t>
            </w:r>
          </w:p>
        </w:tc>
      </w:tr>
      <w:tr>
        <w:trPr>
          <w:trHeight w:val="232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/>
                <w:sz w:val="14"/>
                <w:szCs w:val="26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590" w:leader="none"/>
              </w:tabs>
              <w:snapToGrid w:val="false"/>
              <w:spacing w:lineRule="auto" w:line="240" w:before="0" w:after="0"/>
              <w:ind w:left="0" w:hanging="0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166" w:leader="none"/>
        </w:tabs>
        <w:spacing w:lineRule="auto" w:line="240" w:before="0" w:after="0"/>
        <w:rPr/>
      </w:pPr>
      <w:r>
        <w:rPr>
          <w:sz w:val="14"/>
          <w:szCs w:val="26"/>
        </w:rPr>
        <w:t xml:space="preserve">              </w:t>
      </w:r>
      <w:r>
        <w:rPr>
          <w:sz w:val="14"/>
          <w:szCs w:val="26"/>
        </w:rPr>
        <w:t>3.Раздел 4 изменить и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«4. Перечень 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34"/>
        <w:gridCol w:w="9"/>
        <w:gridCol w:w="1134"/>
        <w:gridCol w:w="851"/>
        <w:gridCol w:w="142"/>
        <w:gridCol w:w="992"/>
        <w:gridCol w:w="112"/>
        <w:gridCol w:w="30"/>
        <w:gridCol w:w="24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п/п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2019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2020 го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2021 год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Сумма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Сумма,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уб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Сумма,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уб.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Ремонт отопительной системы, кабинетов 2-го этажа здания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Управление Ж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Разработка проектной документации на ремонт 2 - го эт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3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Установка рольставен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емонт коридора 1-го и 2 – го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5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емонт кабинетов, туалета 2 – го э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6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емонт кабинетов правого  крыла 2 – го э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Ремонт шиферной кров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8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Организация доступности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емонт фасада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.10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Установка рольставни, замена пластикового окна, замена фурни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4"/>
              </w:rPr>
              <w:t xml:space="preserve">39 300,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дминистрация города Сор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39 30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2.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Ремонт помещения по ул. Пионерская, 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2.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Замена дверного блока в помещ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Итого: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Всего по Программе: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39 300,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4"/>
        </w:rPr>
      </w:pPr>
      <w:r>
        <w:rPr>
          <w:rFonts w:eastAsia="Times New Roman" w:cs="Times New Roman" w:ascii="Times New Roman" w:hAnsi="Times New Roman"/>
          <w:sz w:val="14"/>
          <w:szCs w:val="24"/>
        </w:rPr>
        <w:t xml:space="preserve">         </w:t>
      </w:r>
      <w:r>
        <w:rPr>
          <w:rFonts w:cs="Times New Roman" w:ascii="Times New Roman" w:hAnsi="Times New Roman"/>
          <w:sz w:val="14"/>
          <w:szCs w:val="24"/>
        </w:rPr>
        <w:t>4.В разделе 5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24"/>
        </w:rPr>
        <w:t>- в третьем абзаце цифру «1 100» изменить  на цифру «139 300,0»;</w:t>
      </w:r>
    </w:p>
    <w:p>
      <w:pPr>
        <w:pStyle w:val="Normal"/>
        <w:spacing w:lineRule="auto" w:line="240" w:before="0" w:after="0"/>
        <w:rPr/>
      </w:pPr>
      <w:r>
        <w:rPr/>
        <w:t>- таблицу изложить в новой редакции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701"/>
        <w:gridCol w:w="165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2020 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Проект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емонт отопительной системы, кабинетов, коридоров, других помещений, установка рольставни, замена пластикового окна и фурни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39 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емонт (замена) кр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Ремонт фасада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Организация доступности для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Все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  <w:t>39 300,0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166" w:leader="none"/>
        </w:tabs>
        <w:spacing w:lineRule="auto" w:line="240" w:before="0" w:after="0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5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     </w:t>
      </w:r>
      <w:r>
        <w:rPr>
          <w:rFonts w:cs="Times New Roman" w:ascii="Times New Roman" w:hAnsi="Times New Roman"/>
          <w:sz w:val="14"/>
        </w:rPr>
        <w:t>6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4"/>
        </w:rPr>
        <w:t>Глава города Сорска                                                                                                      В.Ф.Найде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2:45:00Z</dcterms:created>
  <dc:creator>Loner-XP</dc:creator>
  <dc:description/>
  <cp:keywords/>
  <dc:language>en-US</dc:language>
  <cp:lastModifiedBy>AV</cp:lastModifiedBy>
  <cp:lastPrinted>2021-09-01T16:47:00Z</cp:lastPrinted>
  <dcterms:modified xsi:type="dcterms:W3CDTF">2021-10-08T10:26:00Z</dcterms:modified>
  <cp:revision>34</cp:revision>
  <dc:subject/>
  <dc:title/>
</cp:coreProperties>
</file>