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0» 10. 2021 г.                                                                        № 289 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т 28.05.2021 № 158-п  «Об установлении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одительской платы за присмотр и уход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а детьми, осваивающими образовательные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рограммы дошкольного образования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образовательных организациях (учреждениях)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»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(с изменениями от 24.06.2021 №170-п)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Законом Российской Федерации от 06.10.2003 г. № 131-ФЗ «Об общих принципах организации местного самоуправления в Российской Федерации», статьей 65 Федерального закона Российской Федерации от 29.12.2012 г. № 273-ФЗ «Об образовании в Российской Федерации», Постановлением Правительства Республики Хакасии от 02.03.2021 года №77 «Об утверждении среднего размера родительской платы за присмотр и уход за детьми в государственных и муниципальных образовательных организациях, реализующих образовательную программу дошкольного образования, находящихся на территории Республики Хакасия, на 2021 год», статьей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города Сорска от 28.05.2021 № 158-п  «Об установлении родительской платы за присмотр и уход за детьми, осваивающими образовательные программы дошкольного образования в образовательных организациях (учреждениях) муниципального образования город Сорск» (далее - Постановление) следующие изменени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 1 Постановления изменить и изложить в новой редакции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Установить с 01.06.2021 года плату за присмотр и уход за детьми, осваивающими образовательные программы дошкольного образования в муниципальных бюджетных дошкольных образовательных организациях (учреждениях) муниципального образования город Сорск в размере 91,0 рублей в день, но не превышающий максимального размера родительской платы в сумме 2012 рублей 00 коп»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настоящее  постановление в информационном бюллетене «Сорский городской вестник» и разместить на официальном сайте администрации города Сорска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orsk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fl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исполнением постановления возложить на руководителя отдела образования администрации города Сорска Киселеву Елену Игоревну.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В.Ф. Найде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по социальным вопросам                                     М.А. Нестер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И.о. заместителя главы по финансовым </w:t>
      </w:r>
    </w:p>
    <w:p>
      <w:pPr>
        <w:pStyle w:val="Normal"/>
        <w:tabs>
          <w:tab w:val="clear" w:pos="708"/>
          <w:tab w:val="left" w:pos="7371" w:leader="none"/>
        </w:tabs>
        <w:rPr>
          <w:sz w:val="26"/>
          <w:szCs w:val="26"/>
        </w:rPr>
      </w:pPr>
      <w:r>
        <w:rPr>
          <w:sz w:val="26"/>
          <w:szCs w:val="26"/>
        </w:rPr>
        <w:t>и экономическим вопросам                                                                  Т.Г. Люя</w:t>
      </w:r>
    </w:p>
    <w:p>
      <w:pPr>
        <w:pStyle w:val="Normal"/>
        <w:tabs>
          <w:tab w:val="clear" w:pos="708"/>
          <w:tab w:val="left" w:pos="92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Управляющая делами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/>
      </w:pPr>
      <w:r>
        <w:rPr>
          <w:sz w:val="26"/>
          <w:szCs w:val="26"/>
        </w:rPr>
        <w:t>администрации                                                                                       А.В.Журав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9214" w:leader="none"/>
        </w:tabs>
        <w:rPr/>
      </w:pPr>
      <w:r>
        <w:rPr>
          <w:sz w:val="26"/>
          <w:szCs w:val="26"/>
        </w:rPr>
        <w:t>Руководитель отдела правового                                                           Н.Н. Спирина</w:t>
      </w:r>
    </w:p>
    <w:p>
      <w:pPr>
        <w:pStyle w:val="Normal"/>
        <w:rPr/>
      </w:pPr>
      <w:r>
        <w:rPr>
          <w:sz w:val="26"/>
          <w:szCs w:val="26"/>
        </w:rPr>
        <w:t>регулир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rPr/>
      </w:pPr>
      <w:r>
        <w:rPr>
          <w:sz w:val="26"/>
          <w:szCs w:val="26"/>
        </w:rPr>
        <w:t>Руководитель отдела образования                                                       Е.И. Киселева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737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зослать: в дело – 2 экз., заместителю главы по социальным вопросам – 1 экз., заместителю главы по финансовым вопросам – 1 экз., управляющей делами администрации – 1 экз., руководителю отдела правового регулирования – 1 экз., руководителю отдела образования - 1 эк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orsk-fl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4:49:00Z</dcterms:created>
  <dc:creator>компик</dc:creator>
  <dc:description/>
  <cp:keywords/>
  <dc:language>en-US</dc:language>
  <cp:lastModifiedBy>Наталья Н. Спирина</cp:lastModifiedBy>
  <cp:lastPrinted>2021-10-11T14:46:00Z</cp:lastPrinted>
  <dcterms:modified xsi:type="dcterms:W3CDTF">2021-10-15T03:59:00Z</dcterms:modified>
  <cp:revision>38</cp:revision>
  <dc:subject/>
  <dc:title/>
</cp:coreProperties>
</file>