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0660</wp:posOffset>
            </wp:positionH>
            <wp:positionV relativeFrom="paragraph">
              <wp:posOffset>75565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15»10. 2021 г.</w:t>
        <w:tab/>
        <w:tab/>
        <w:tab/>
        <w:tab/>
        <w:tab/>
        <w:tab/>
        <w:t>№ 292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 22.11.2019 года № 459-п «Об утвержде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тивного регламента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й функции «Контроль исполь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емель и обследование земельных участ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муниципального образования город С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ля приведения в соответствие с действующим законодательством нормативных правовых актов, регламентирующих работу Отдела по управлению муниципальным имуществом города Сорска, на основании части 4 статьи 98 Ф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уководствуясь ст. 27 Устава муниципального образования город Сорск, администрация города Сорск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TextBodyIndent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П</w:t>
      </w:r>
      <w:r>
        <w:rPr>
          <w:rFonts w:cs="Times New Roman" w:ascii="Times New Roman" w:hAnsi="Times New Roman"/>
          <w:sz w:val="26"/>
          <w:szCs w:val="26"/>
        </w:rPr>
        <w:t>остановление администрации муниципального образования г. Сорск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 22.11.2019 года № 459-п «Об утверждении административного регламента осуществления муниципальной функции «Контроль использования земель и обследование земельных участков на территории муниципального образования город Сорск» отменить.</w:t>
      </w:r>
    </w:p>
    <w:p>
      <w:pPr>
        <w:pStyle w:val="TextBodyIndent"/>
        <w:spacing w:lineRule="auto" w:line="240" w:before="0" w:after="0"/>
        <w:ind w:left="283" w:firstLine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TextBodyIndent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Контроль за исполнением настоящего постановления возлага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1:00Z</dcterms:created>
  <dc:creator>3</dc:creator>
  <dc:description/>
  <cp:keywords/>
  <dc:language>en-US</dc:language>
  <cp:lastModifiedBy>Наталья Н. Спирина</cp:lastModifiedBy>
  <cp:lastPrinted>2013-04-26T08:08:00Z</cp:lastPrinted>
  <dcterms:modified xsi:type="dcterms:W3CDTF">2021-10-22T03:19:00Z</dcterms:modified>
  <cp:revision>14</cp:revision>
  <dc:subject/>
  <dc:title/>
</cp:coreProperties>
</file>