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60521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.2pt" to="476.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253365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1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19710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7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02» _08_  2021                                                                            № 29 -п</w:t>
      </w:r>
    </w:p>
    <w:p>
      <w:pPr>
        <w:pStyle w:val="Normal"/>
        <w:autoSpaceDE w:val="false"/>
        <w:spacing w:lineRule="auto" w:line="240" w:before="0" w:after="0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менений в постановление главы города Сорска от 27.07.2020          № 27-п «О продлении на территории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Повышенная готовность»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5.08.2020 № 31-п, от 12.08.202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32-п, от 25.08.2020 № 33-п, от 01.09.2020 №34-п, от 06.10.2020 № 38-п, от 21.10.2020 №39-п, от 05.11.2020  № 40-п, от 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11.2020 № 42, от 18.11.2020 № 44-п, 27.11.2020 № 46-п, от 08.12.2020 №48-п, №2 от 12. 01.2021, №3-п от 09.02.2021,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 xml:space="preserve">4-п от 20.02.2021, № 5-п от 10.03 2021, 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8-п от 24.03.2021, № 9-п от 07.04.2021,</w:t>
      </w:r>
    </w:p>
    <w:p>
      <w:pPr>
        <w:pStyle w:val="Normal"/>
        <w:autoSpaceDE w:val="false"/>
        <w:spacing w:lineRule="auto" w:line="240" w:before="0" w:after="0"/>
        <w:ind w:left="708" w:right="382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14-п от 28.04.2021, 17-п от 28.05.2021,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20-п от 09.06.2021, 21-п от 24.06.2021,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23-п от 30.06.2021, 24-п от 07.07.2021,</w:t>
      </w:r>
    </w:p>
    <w:p>
      <w:pPr>
        <w:pStyle w:val="Normal"/>
        <w:autoSpaceDE w:val="false"/>
        <w:spacing w:lineRule="auto" w:line="240" w:before="0" w:after="0"/>
        <w:ind w:left="708" w:right="38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26-п от 26.07.2021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 </w:t>
      </w:r>
      <w:r>
        <w:rPr>
          <w:rFonts w:cs="Times New Roman" w:ascii="Times New Roman" w:hAnsi="Times New Roman"/>
          <w:sz w:val="26"/>
        </w:rPr>
        <w:t>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28.07.2021 г. № 369 «О внесении изменения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4 Устава муниципального образования город Сорск, в связи с угрозой распространения в Республике Хакасия новой коронавирусной инфекции с целью принятия дополнительных мер защиты на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постановление главы города Сорска от 27.07.2020 № 27-п                       «О продлении на территории муниципального образования город Сорск режима функционирования «Повышенная готовность»,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</w:p>
    <w:p>
      <w:pPr>
        <w:pStyle w:val="Style16"/>
        <w:spacing w:before="0" w:after="0"/>
        <w:jc w:val="both"/>
        <w:rPr/>
      </w:pPr>
      <w:r>
        <w:rPr>
          <w:color w:val="000000"/>
          <w:spacing w:val="3"/>
          <w:sz w:val="26"/>
          <w:szCs w:val="26"/>
        </w:rPr>
        <w:t xml:space="preserve">          </w:t>
      </w:r>
      <w:r>
        <w:rPr>
          <w:color w:val="000000"/>
          <w:spacing w:val="3"/>
          <w:sz w:val="26"/>
          <w:szCs w:val="26"/>
        </w:rPr>
        <w:t xml:space="preserve">1.1. </w:t>
      </w:r>
      <w:r>
        <w:rPr>
          <w:sz w:val="26"/>
          <w:szCs w:val="26"/>
        </w:rPr>
        <w:t xml:space="preserve">в пункте 3: абзац второй подпункта 3 изложить в следующей редакции: «проводить мероприятия (мероприятия для молодежи, корпоративные мероприятия, свадьбы, юбилеи, поминальные обеды и любые другие);»;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2. в пункте 4: подпункт 4 изложить в следующей редакции: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4) работодателей, осуществляющих деятельность на территории муниципального образования город Сорск: организовать контроль температуры тела работников при входе в организацию (предприятие) и в течение рабочего дня (по показаниям) с обязательным отстранением от нахождения на рабочем месте лиц с повышенной температурой тела и с признаками инфекционного заболевания; организовать проведение качественной уборки помещений и служебного транспорта с применением дезинфицирующих средств вирулицидного действия; обеспечить применение в рабочих помещениях бактерицидных установок закрытого типа, функционирующих в присутствии людей, с целью обеззараживания воздуха (по возможности); обеспечить наличие запаса дезинфицирующих средств для уборки помещений и обработки рук сотрудников, средств индивидуальной защиты (маски, респираторы, перчатки) и их обязательное использование; ограничить привлечение к работе граждан, прибывших из иностранных государств, и граждан, проживающих совместно с лицами, подвергнутыми изоляции, посредством перевода их на дистанционный формат исполнения трудовой функции, предоставления оплачиваемого отпуска либо содействия в оформлении листков нетрудоспособности (данная обязанность на основании распорядительного акта организации может не применяться к руководителям, сотрудникам предприятий, организаций, учреждений и органов государственной3 власти, чье нахождение на рабочем месте является критически важным для обеспечения их функционирования, работникам здравоохранения); воздержаться от направления своих работников в служебные командировки на территории иностранных государств, от проведения мероприятий с участием иностранных граждан, а также от принятия участия в таких мероприятиях; не проводить очные собрания, совещания с участием более 10 человек (кроме случаев проведения указанных мероприятий органами публичной власти); обеспечить перевод на дистанционный формат работы всех работников из числа граждан старше 65 лет и граждан, имеющих хронические заболевания, за исключением граждан, чье нахождение на рабочем месте является критически важным и необходимым для обеспечения нормального функционирования организаций, предприятий; обеспечить в порядке, предусмотренном трудовым законодательством Российской Федерации, перевод на дистанционный формат работы беременных женщин по их инициативе, если предусмотренная заключенным с ними трудовым договором трудовая функция может выполняться вне места нахождения работодателя; обеспечить в порядке, предусмотренном трудовым законодательством Российской Федерации, перевод на дистанционный формат работы не менее 30% сотрудников, чья трудовая функция, предусмотренная заключенным с ними трудовым договором может выполняться вне места нахождения работодателя, за исключением граждан, чье нахождение на рабочем месте является критически важным и необходимым для обеспечения нормального функционирования организаций, предприятий; осуществлять мероприятия, направленные на выявление работников с признаками инфекционного заболевания (повышение температуры тела, кашель и др.) и недопущение нахождения таких работников на рабочем месте; оказывать работникам содействие в обеспечении соблюдения режима самоизоляции на дому; при поступлении запроса Управления Федеральной службы по надзору в сфере защиты прав потребителей и благополучия человека по Республике Хакасия незамедлительно представить информацию обо всех контактах работника, заболевшего новой коронавирусной инфекцией (COVID-19), в связи с исполнением им трудовых функций; при поступлении информации от Управления Федеральной службы по надзору в сфере защиты прав потребителей и благополучия человека по Республике Хакасия о заболевании работника новой коронавирусной инфекцией (COVID-19) обеспечить проведение дезинфекции помещений, в которых находился заболевший работник; принять исчерпывающие меры по разобщению работников при их нахождении на рабочем месте во времени и в пространстве, соблюдению ими социального дистанцирования, обеспечению использования работниками средств индивидуальной защиты; реализовать комплекс иных мероприятий по профилактике новой коронавирусной инфекции (COVID-19), определенных постановлением Главного государственного санитарного врача по Республике Хакасия от 14.04.2020 № 07 «О дополнительных мерах по недопущению распространения новой коронавирусной инфекции на территории Республики Хакасия» (в той мере, в какой они не противоречат настоящему постановлению);»;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3. подпункт 7 дополнить абзацем четвертым следующего содержания: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«осуществлять прием клиентов при предоставлении услуг населению по предварительной записи (при наличии технической возможности), исключив образование очереди;»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4. подпункт 8 изложить в следующей редакции: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8) граждан, не достигших восемнадцати лет: не покидать места проживания (пребывания) ежедневно в период с 20:00 до 7:00 утра следующего дня, за исключением случая оставления места проживания (пребывания) в сопровождении своих родителей (иных законных представителей); не посещать торгово-развлекательные центры без сопровождения своих родителей (иных законных представителей).»;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5. дополнить подпунктом 9 следующего содержания: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9) юридических лиц и индивидуальных предпринимателей, осуществляющих перевозку пассажиров на территории муниципального образования город Сорск автомобильным транспортом обеспечить проведение проверки бесконтактным способом температуры тела пассажиров, прибывающих в Республику Хакасия из других субъектов Российской Федерации, в целях выявления пассажиров с признаками инфекционных заболеваний.»;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6. в пункте 7: подпункт 4 после слов «(COVID-19)» дополнить словами «или находившихся в контакте с больными новой коронавирусной инфекцией (COVID-19), по эпидемическим показаниям»;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7. подпункт 11 после слов «коронавирусной инфекции,» дополнить словами «лиц, прибывших из иных субъектов Российской Федерации, иностранных государств с клиникой инфекционного заболевания,»;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8.  абзац девятый подпункта 1 пункта 16 признать утратившим силу. </w:t>
      </w:r>
    </w:p>
    <w:p>
      <w:pPr>
        <w:pStyle w:val="Style16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9.Установить, что абзацы четвертый–седьмой подпункта 1 пункта 1 настоящего постановления вступают в силу с 02 августа 2021 год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3. Контроль за исполнением постановления  оставляю за собой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/>
        <w:t xml:space="preserve">        </w:t>
      </w:r>
      <w:r>
        <w:rPr/>
        <w:t>И.о. главы города Сорска                                                          А.М. Кузьм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35:00Z</dcterms:created>
  <dc:creator>WORK</dc:creator>
  <dc:description/>
  <cp:keywords/>
  <dc:language>en-US</dc:language>
  <cp:lastModifiedBy>Анна</cp:lastModifiedBy>
  <cp:lastPrinted>2021-08-02T09:35:00Z</cp:lastPrinted>
  <dcterms:modified xsi:type="dcterms:W3CDTF">2021-08-02T09:05:00Z</dcterms:modified>
  <cp:revision>5</cp:revision>
  <dc:subject/>
  <dc:title/>
</cp:coreProperties>
</file>