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05» __02____  2021                                                                                № 30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состав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закрепленных доходов на 2021 го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главным администратором доход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 Сорска Республики Хакас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2 статьи 20 Бюджетного Кодекса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ого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>Приказом Министерства финансов Российской Федерации от 06.06.2019 № 85н "О Порядке формирования и применения кодов бюджетной классификации Российской Федерации, их структуре и принципах назначения" в целях организации работы по исполнению бюджета города Сорска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состав закрепленных доходов за главным администратором доходов бюджета города Сорска Республики Хакасия, указанных в Приложении № 5 к решению Совета депутатов города Сорска от 22.12.2020 г. № 346 «О бюджете города Сорска Республики Хакасия на 2021 год и на плановый период 2022-2023 годов» с изменениями, без внесения изменений в данное решение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 5 - дополнить кодами доходов: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министрацию города Сорска Республики Хакасия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93"/>
        <w:gridCol w:w="5812"/>
      </w:tblGrid>
      <w:tr>
        <w:trPr>
          <w:trHeight w:val="2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7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7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5303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7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2530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В.Ф. Найденов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Марина Зеленская</cp:lastModifiedBy>
  <cp:lastPrinted>2019-04-16T10:54:00Z</cp:lastPrinted>
  <dcterms:modified xsi:type="dcterms:W3CDTF">2021-02-05T08:22:00Z</dcterms:modified>
  <cp:revision>174</cp:revision>
  <dc:subject/>
  <dc:title/>
</cp:coreProperties>
</file>