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7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ноября </w:t>
      </w:r>
      <w:r>
        <w:rPr>
          <w:rFonts w:cs="Times New Roman" w:ascii="Times New Roman" w:hAnsi="Times New Roman"/>
          <w:sz w:val="26"/>
          <w:szCs w:val="26"/>
        </w:rPr>
        <w:t>2021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16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3 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03.2020 №7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9.04.2020 №115-п, от 28.05.2020 №17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8.09.2020 №275-п, от 07.10.2020 №311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.12.2020 №363-п, от 25.01.2021 №12-п, от 22.03. 2021 № 92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7.2021 № 206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19 № 373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8090,8», «17577,0» заменить соответственно цифрами «43890,8», «13377,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 цифры «43406,8», «16727» заменить соответственно цифрами «40056,8», «13377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  цифры «4684», «850» заменить соответственно цифрами «3834», «0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цифры «48090,8», «17577,0», заменить соответственно цифрами «43890,8», «13377,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8090,8», «17577,0» заменить соответственно цифрами «43890,8», «13377,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48090,8», «17577» заменить соответственно цифрами «43890,8», «13377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14627,8», «5700» заменить соответственно цифрами «13927,8», «50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2 цифры «1650», «750» заменить соответственно цифрами «1200», «3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3 цифры «11160», «4100» заменить соответственно цифрами «10597», «3537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4 цифры «350», «200» заменить соответственно цифрами «15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5 цифры «600», «300» заменить соответственно цифрами «30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8 цифры «437», «77» заменить соответственно цифрами «380», «2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9 цифры «2260», «100» заменить соответственно цифрами «216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2 цифры «300», «150» заменить соответственно цифрами «15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1 цифры «930», «300» заменить соответственно цифрами «830», «2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2 цифры «420», «150» заменить соответственно цифрами «27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3 цифры «137», «115» заменить соответственно цифрами «22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5 цифры «265», «100» заменить соответственно цифрами «165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6 цифры «8600», «4300» заменить соответственно цифрами «8505», «4205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8 цифры «270», «270» заменить соответственно цифрами «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43406,8», «16727,0» заменить соответственно цифрами «40056,8», «13377,0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3406,8», «16727» заменить соответственно цифрами «40056,8», «13377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4684», «850» заменить соответственно цифрами «3834», «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цифры «2384», «850» заменить соответственно цифрами «1534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4684», «850» заменить соответственно цифрами «3834», «0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684», «850» заменить соответственно цифрами «3834»,  «0»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 Ф. Найдё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  <w:tab/>
        <w:t>А.М. Кузьмин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Сорска  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>по финансовым и экономическим вопросам</w:t>
        <w:tab/>
        <w:t>М.Н. Бондаренко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  <w:tab/>
        <w:tab/>
        <w:tab/>
        <w:t xml:space="preserve">             А.В. Журавлева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егулирования </w:t>
        <w:tab/>
        <w:tab/>
        <w:tab/>
        <w:tab/>
        <w:tab/>
        <w:tab/>
        <w:tab/>
        <w:t xml:space="preserve">             Н.Н. Спир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- 1экз., Управление ЖКХ - 1экз., отдел финансовых и экономических вопросов – 1 экз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ппе И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29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20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1-11-15T16:52:00Z</cp:lastPrinted>
  <dcterms:modified xsi:type="dcterms:W3CDTF">2021-11-19T08:20:00Z</dcterms:modified>
  <cp:revision>145</cp:revision>
  <dc:subject/>
  <dc:title/>
</cp:coreProperties>
</file>