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23 »   08   2021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32</w:t>
      </w:r>
      <w:r>
        <w:rPr>
          <w:rFonts w:cs="Times New Roman" w:ascii="Times New Roman" w:hAnsi="Times New Roman"/>
          <w:sz w:val="26"/>
          <w:szCs w:val="26"/>
        </w:rPr>
        <w:t xml:space="preserve">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8-п от 24.03.2021, № 9-п от 07.04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4-п от 28.04.2021, 17-п от 28.05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0-п от 09.06.2021, 21-п от 24.06.2021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3-п от 30.06.2021, 24-п от 07.07.2021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26-п от 26.07.202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0.08.2021 г. № 395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Style15"/>
        <w:spacing w:before="0" w:after="0"/>
        <w:jc w:val="both"/>
        <w:rPr/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color w:val="000000"/>
          <w:spacing w:val="3"/>
          <w:sz w:val="26"/>
          <w:szCs w:val="26"/>
        </w:rPr>
        <w:t>1.1. в пункте 1 слова "22 августа" заменить словами "19 сентября";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color w:val="000000"/>
          <w:spacing w:val="3"/>
          <w:sz w:val="26"/>
          <w:szCs w:val="26"/>
        </w:rPr>
        <w:t>1.2. абзац первый подпункта 1 пункта 4 изложить в следующей редакции: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«1) лиц, проживающих или временно находящихся на территории Республики Хакасия (далее – граждане), в возрасте старше 65 лет в периоды с 15 июня по 28 июня 2020 года, с 29 июня по 12 июля 2020 года, с 13 июля по 26 июля 2020 года, с 27 июля по 09 августа 2020 года, с 10 августа по 23 августа 2020 года, с 24 августа по 06 сентября 2020 года, с 07 сентября по 20 сентября 2020 года, с 21 сентября по 04 октября 2020 года, с 05 октября по 18 октября 2020 года, с 19 октября по 01 ноября 2020 года, с 02 ноября по 15 ноября 2020 года, с 16 ноября по 29 ноября 2020 года, с 30 ноября по 13 декабря 2020 года, с 14 декабря по 27 декабря 2020 года, с 28 декабря 2020 года по 10 января 2021 года, с 11 января по 24 января 2021 года, с 25 января по 07 февраля 2021 года, с 08 февраля по 21 февраля 2021 года, с 22 февраля по 07 марта 2021 года, с 08 марта по 21 марта 2021 года, с 22 марта по 04 апреля 2021 года, с 05 апреля по 18 апреля 2021 года, с 19 апреля по 02 мая 2021 года, с 03 мая по 16 мая 2021 года, с 17 мая по 30 мая 2021 года, с 31 мая по 27 июня 2021 года, с 28 июня по 25 июля 2021 года, с 26 июля по 22 августа 2021 года, с 23 августа по 19 сентября 2021 года не покидать места проживания (пребывания), за исключением случаев:»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03:00Z</dcterms:created>
  <dc:creator>WORK</dc:creator>
  <dc:description/>
  <cp:keywords/>
  <dc:language>en-US</dc:language>
  <cp:lastModifiedBy>WORK</cp:lastModifiedBy>
  <cp:lastPrinted>2021-08-23T09:16:00Z</cp:lastPrinted>
  <dcterms:modified xsi:type="dcterms:W3CDTF">2021-08-23T08:41:00Z</dcterms:modified>
  <cp:revision>6</cp:revision>
  <dc:subject/>
  <dc:title/>
</cp:coreProperties>
</file>