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8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>_2021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34</w:t>
      </w:r>
      <w:r>
        <w:rPr>
          <w:rFonts w:cs="Times New Roman" w:ascii="Times New Roman" w:hAnsi="Times New Roman"/>
          <w:sz w:val="26"/>
          <w:szCs w:val="26"/>
        </w:rPr>
        <w:t>_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4.03.2020 №104-п (с изм. от 19.05.2020 №162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10.2020 №312-п, от 16.12.2020 №365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24.03.2020 №104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32160», «10532», «21628», «7920» заменить соответственно цифрами «52938», «17810», «35128», «28698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деле 4 в абзаце пять цифры «99», «1» заменить соответственно цифрами «96», «4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, третьем, четвертом цифры «32160», «7920», «1420», «6500» заменить соответственно цифрами «52938», «28698», «8698», «2000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___20__г №____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основных мероприятий Программ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1134"/>
        <w:gridCol w:w="990"/>
        <w:gridCol w:w="851"/>
        <w:gridCol w:w="994"/>
        <w:gridCol w:w="1559"/>
      </w:tblGrid>
      <w:tr>
        <w:trPr>
          <w:trHeight w:val="4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2019 г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надежности систем коммунального хозяйства.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коммунального комплекса. Проведение экспертиз.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овышение качества предоставления коммунальных услуг.</w:t>
            </w:r>
          </w:p>
        </w:tc>
      </w:tr>
      <w:tr>
        <w:trPr>
          <w:trHeight w:val="10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9"/>
              <w:widowControl/>
              <w:spacing w:before="0" w:after="0"/>
              <w:contextualSpacing/>
              <w:jc w:val="center"/>
              <w:rPr/>
            </w:pPr>
            <w:r>
              <w:rPr/>
              <w:t>Капитальный ремонт, ремонт систем коммунального комплекс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64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9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-с учетом кредиторской задолжности 2020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Анна</cp:lastModifiedBy>
  <cp:lastPrinted>2021-02-04T15:49:00Z</cp:lastPrinted>
  <dcterms:modified xsi:type="dcterms:W3CDTF">2021-02-10T01:41:00Z</dcterms:modified>
  <cp:revision>114</cp:revision>
  <dc:subject/>
  <dc:title/>
</cp:coreProperties>
</file>