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16 марта 2021 года                                                                                                      № 351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отчета председателя </w:t>
      </w:r>
    </w:p>
    <w:p>
      <w:pPr>
        <w:pStyle w:val="Normal"/>
        <w:rPr/>
      </w:pPr>
      <w:r>
        <w:rPr>
          <w:sz w:val="25"/>
          <w:szCs w:val="25"/>
        </w:rPr>
        <w:t xml:space="preserve">контрольно-счетной палаты 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работе за 2020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представленный председателем Контрольно-счетной палаты  города Сорска отчет о работе за 2020 год, руководствуясь ст. 21 Устава муниципального образования город Сорск, Регламентом Совета депутатов города Сорска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Отчет председателя Контрольно-счетной палаты  города Сорска о работе за 2020 год, утвердить.   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   М.Н. Савель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991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12:00Z</dcterms:created>
  <dc:creator>Lena</dc:creator>
  <dc:description/>
  <cp:keywords/>
  <dc:language>en-US</dc:language>
  <cp:lastModifiedBy>Елена</cp:lastModifiedBy>
  <cp:lastPrinted>2017-04-20T10:11:00Z</cp:lastPrinted>
  <dcterms:modified xsi:type="dcterms:W3CDTF">2021-03-17T03:52:00Z</dcterms:modified>
  <cp:revision>9</cp:revision>
  <dc:subject/>
  <dc:title/>
</cp:coreProperties>
</file>