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6 марта 2021 года                                                                                                       № 35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2-2023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1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68 808,4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88 965,3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120 156,9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Пункт 9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>
          <w:sz w:val="25"/>
          <w:szCs w:val="25"/>
        </w:rPr>
        <w:t>а) на 2021 год в сумме 17 372,2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на 2022 год в сумме 28 413,7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на 2023 год в сумме 18 413,7 тыс.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 580,6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14 580,6» заменить цифрами «118 636,9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1 599,7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71 599,7» заменить цифрами «380 808,4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6 180,3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486 180,3» заменить цифрами «499 445,3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 100,6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16 100,6» заменить цифрами «120 156,9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Приложение 3 «Доходы бюджета города Сорска Республики Хакасия на 2021 год»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и 5 «Перечень и коды главных администраторов доходов бюджета города Сорска Республики Хакасия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46"/>
        <w:gridCol w:w="6334"/>
      </w:tblGrid>
      <w:tr>
        <w:trPr>
          <w:trHeight w:val="146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74 01 0000 14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20 02 0000 14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90 04 0000 14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4 0000 15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3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303 04 0000 15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70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 07 10040 04 0000 18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10040 04 0000 18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безвозмездные неденежные поступления в бюджеты городских округов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7. В приложении 11 «Распределение расходов местного бюджета на 2021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90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 908,0» заменить цифрами «7 10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3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935,0» заменить цифрами «2 13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 350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2 350,9» заменить цифрами «32 588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134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7 134,9» заменить цифрами «17 372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 860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9 860,7» заменить цифрами «59 660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726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3 726,7» заменить цифрами «23 526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 06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9 062,0» заменить цифрами «262 089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 812,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3 812,5» заменить цифрами «136 840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709"/>
        <w:gridCol w:w="124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5 700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75 700,3» заменить цифрами «488 965,3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8. Приложение 13 «Ведомственная структура расходов бюджета города Сорска Республики Хакасия на 2021 год»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9. В приложении 15 «Перечень муниципальных программ, предусмотренных к финансированию из бюджета города Сорска Республики Хакасия в 2021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транспортной системы муниципального образования город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6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 834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8 834,9» заменить цифрами «29 072,2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191"/>
        <w:gridCol w:w="1555"/>
        <w:gridCol w:w="123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2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6200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134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7 134,9» заменить цифрами «17 372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308"/>
        <w:gridCol w:w="1558"/>
        <w:gridCol w:w="123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звитие и благоустройство территории муниципального образования город Сор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12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8 127,0» заменить цифрами «17 92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31"/>
        <w:gridCol w:w="1554"/>
        <w:gridCol w:w="1232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92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 927,0» заменить цифрами «16 727,0»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1"/>
        <w:gridCol w:w="155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системы образования в муниципальном образовании г.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9 154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229 154,0» заменить цифрами «242 181,7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23"/>
        <w:gridCol w:w="1554"/>
        <w:gridCol w:w="124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120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 409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5"/>
          <w:szCs w:val="25"/>
        </w:rPr>
        <w:t>цифры «112 409,0» заменить цифрами «125 094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131"/>
        <w:gridCol w:w="1555"/>
        <w:gridCol w:w="123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Школьное питани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150000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107,5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1 107,5» заменить цифрами «11 450,2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5"/>
        <w:gridCol w:w="1557"/>
        <w:gridCol w:w="12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вышение безопасности дорожного движения в муниципальном образовании город 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300,0» заменить цифрами «5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 468,6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82 468,6» заменить цифрами «395 733,6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В.Ф. 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1-03-17T06:05:00Z</dcterms:modified>
  <cp:revision>3468</cp:revision>
  <dc:subject/>
  <dc:title/>
</cp:coreProperties>
</file>