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2» 12  2021                                                                         № 361 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граммы профилакт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храняемым законом ценностям в сфер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жилищного контроля 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2 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частью 46 Федерального закона от 31 июля 2021 г. № 248-ФЗ «О государственном контроле (надзоре)  и муниципальном контроле в Российской Федерации», Постановления Правительства Российской  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, Федерального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 администрация города Сор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Утвердить Программу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город Сорск на 2022  год (прилагается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         А.М. Кузьмин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Муниципальный Контроль</cp:lastModifiedBy>
  <cp:lastPrinted>2021-12-20T10:26:00Z</cp:lastPrinted>
  <dcterms:modified xsi:type="dcterms:W3CDTF">2021-12-23T09:52:00Z</dcterms:modified>
  <cp:revision>23</cp:revision>
  <dc:subject/>
  <dc:title/>
</cp:coreProperties>
</file>