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5 мая 2021 года                                                                                                          № 37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в редакции от 16.03.2021г. № 35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75 065,8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90 250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115 185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3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общий объем доходов местного бюджета в сумме 420 626,0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общий объем расходов местного бюджета в сумме 423 406,6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2 780,6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 636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8 636,9» заменить цифрами «113 665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 808,4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380 808,4» заменить цифрами «387 065,8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9 445,3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99 445,3» заменить цифрами «500 730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 156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120 156,9» заменить цифрами «115 185,1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2 «Источники внутреннего финансирования дефицита бюджета города Сорска Республики Хакасия на плановый период 2022 и 2023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 018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 594,7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36 594,7» заменить цифрами «436 62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 888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 375,3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37 375,3» заменить цифрами «437 406,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Приложение 3 «Доходы бюджета города Сорска Республики Хакасия на 2021 год»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/>
      </w:pPr>
      <w:r>
        <w:rPr>
          <w:sz w:val="25"/>
          <w:szCs w:val="25"/>
        </w:rPr>
        <w:t>7.</w:t>
      </w:r>
      <w:r>
        <w:rPr/>
        <w:t xml:space="preserve"> В приложении 4 «Доходы бюджета города Сорска Республики Хакасия на 2022 - 2023 годы» на 2023 год изменить суммы 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21"/>
        <w:gridCol w:w="1523"/>
      </w:tblGrid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 025,3</w:t>
            </w:r>
          </w:p>
        </w:tc>
      </w:tr>
      <w:tr>
        <w:trPr>
          <w:trHeight w:val="9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 025,3</w:t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изменить на 276 056,6 руб.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0"/>
        <w:gridCol w:w="1504"/>
      </w:tblGrid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296,00</w:t>
            </w:r>
          </w:p>
        </w:tc>
      </w:tr>
    </w:tbl>
    <w:p>
      <w:pPr>
        <w:pStyle w:val="Normal"/>
        <w:ind w:firstLine="709"/>
        <w:rPr/>
      </w:pPr>
      <w:r>
        <w:rPr>
          <w:bCs/>
          <w:sz w:val="25"/>
          <w:szCs w:val="25"/>
        </w:rPr>
        <w:t xml:space="preserve">изменить на </w:t>
      </w:r>
      <w:r>
        <w:rPr/>
        <w:t>168 327,3 руб.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53"/>
        <w:gridCol w:w="1491"/>
      </w:tblGrid>
      <w:tr>
        <w:trPr>
          <w:trHeight w:val="10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5210 00 0000 15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96,1</w:t>
            </w:r>
          </w:p>
        </w:tc>
      </w:tr>
    </w:tbl>
    <w:p>
      <w:pPr>
        <w:pStyle w:val="Normal"/>
        <w:ind w:firstLine="709"/>
        <w:rPr>
          <w:bCs/>
          <w:sz w:val="25"/>
          <w:szCs w:val="25"/>
        </w:rPr>
      </w:pPr>
      <w:r>
        <w:rPr>
          <w:bCs/>
          <w:sz w:val="25"/>
          <w:szCs w:val="25"/>
        </w:rPr>
        <w:t>изменить на 3 127,4 руб.;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1539"/>
      </w:tblGrid>
      <w:tr>
        <w:trPr>
          <w:trHeight w:val="300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0 594,7</w:t>
            </w:r>
          </w:p>
        </w:tc>
      </w:tr>
    </w:tbl>
    <w:p>
      <w:pPr>
        <w:pStyle w:val="Normal"/>
        <w:ind w:firstLine="709"/>
        <w:rPr>
          <w:bCs/>
          <w:sz w:val="25"/>
          <w:szCs w:val="25"/>
        </w:rPr>
      </w:pPr>
      <w:r>
        <w:rPr>
          <w:bCs/>
          <w:sz w:val="25"/>
          <w:szCs w:val="25"/>
        </w:rPr>
        <w:t>изменить на 420 626,0 руб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9"/>
        <w:rPr/>
      </w:pPr>
      <w:r>
        <w:rPr>
          <w:sz w:val="25"/>
          <w:szCs w:val="25"/>
        </w:rPr>
        <w:t xml:space="preserve">8. В приложении 5 «Перечень и коды главных администраторов доходов бюджета города Сорска Республики Хакасия» добавить строки: 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51"/>
        <w:gridCol w:w="6344"/>
      </w:tblGrid>
      <w:tr>
        <w:trPr>
          <w:trHeight w:val="32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061 04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077 04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302 04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9. Приложения 11, 12, 13, 14, 15, 16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1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1-05-26T07:33:00Z</dcterms:modified>
  <cp:revision>3492</cp:revision>
  <dc:subject/>
  <dc:title/>
</cp:coreProperties>
</file>