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5 мая 2021 года                                                                                                          № 374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/>
      </w:pPr>
      <w:r>
        <w:rPr>
          <w:sz w:val="25"/>
          <w:szCs w:val="25"/>
        </w:rPr>
        <w:t>от 26.10.2018 г. № 138 «Об утвержден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тратегии социально-экономического развития</w:t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муниципального образования город Сорск </w:t>
      </w:r>
    </w:p>
    <w:p>
      <w:pPr>
        <w:pStyle w:val="Normal"/>
        <w:rPr/>
      </w:pPr>
      <w:r>
        <w:rPr>
          <w:sz w:val="25"/>
          <w:szCs w:val="25"/>
        </w:rPr>
        <w:t>на 2019-2024 годы» и плана мероприятий п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еализации Стратегии социально-экономическ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азвития  муниципального образован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ород Сорск на 2019-2024 годы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(с изменениями  от 27.02.2020г. №288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ст. 35 Федерального Закона Республики Хакасия от 06.10.2003 года № 131 – ФЗ «Об общих принципах организации местного самоуправления в Российской Федерации, ст. 18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</w:t>
      </w: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Внести в решение Совета депутатов города Сорска от 26.10.2018 г. № 138 «Об утверждении « Стратегии социально-экономического развития муниципального образования город Сорск на 2019-2024 годы» (далее – Стратегия)  и плана мероприятий по реализации Стратегии социально-экономического развития муниципального образования город Сорск на 2019-2024 годы (с изменениями от 27.02.2020г. №288)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5"/>
          <w:szCs w:val="25"/>
        </w:rPr>
        <w:t>Изложить в новой редакции:</w:t>
      </w:r>
    </w:p>
    <w:p>
      <w:pPr>
        <w:pStyle w:val="Normal"/>
        <w:numPr>
          <w:ilvl w:val="2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перечень муниципальных программ согласно приложению №1 к настоящему решению.</w:t>
      </w:r>
    </w:p>
    <w:p>
      <w:pPr>
        <w:pStyle w:val="Normal"/>
        <w:numPr>
          <w:ilvl w:val="2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аздел проектов инвестиционного развития, реализуемые  на территории МО г. Сорск согласно приложению №2 к настоящему решению.</w:t>
      </w:r>
    </w:p>
    <w:p>
      <w:pPr>
        <w:pStyle w:val="Normal"/>
        <w:numPr>
          <w:ilvl w:val="2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«План  мероприятий по реализации Стратегии социально-экономического развития муниципального образования город Сорск на 2019-2024 годы» согласно приложению №3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после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 Совета депутат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 М.Н. Савелье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     В.Ф. Найденов</w:t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8"/>
        <w:tab w:val="right" w:pos="9344" w:leader="none"/>
      </w:tabs>
      <w:jc w:val="center"/>
    </w:pPr>
    <w:rPr>
      <w:b/>
      <w:iCs/>
      <w:sz w:val="26"/>
      <w:szCs w:val="2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60"/>
      <w:ind w:hanging="1980"/>
      <w:jc w:val="center"/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39:00Z</dcterms:created>
  <dc:creator>Lena</dc:creator>
  <dc:description/>
  <cp:keywords/>
  <dc:language>en-US</dc:language>
  <cp:lastModifiedBy>Елена</cp:lastModifiedBy>
  <cp:lastPrinted>2021-05-18T14:04:00Z</cp:lastPrinted>
  <dcterms:modified xsi:type="dcterms:W3CDTF">2021-05-26T03:54:00Z</dcterms:modified>
  <cp:revision>162</cp:revision>
  <dc:subject/>
  <dc:title/>
</cp:coreProperties>
</file>