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июня 2021 года                                                                                                     № 384</w:t>
      </w:r>
    </w:p>
    <w:p>
      <w:pPr>
        <w:pStyle w:val="Normal"/>
        <w:autoSpaceDE w:val="false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1.01.2017г. № 675, от 28.06.2018г. № 101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12.07.2018г. № 109, от 20.12.2019г. № 268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06.10.2003 N 131-ФЗ “Об общих принципах организации местного самоуправления в Российской Федерации”, ст.19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) (далее – По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>2. Абзац 3 пункта 3.1.  Положения дополнить слова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«- муниципальным служащим контрольно-счетной палаты города Сорска Республики Хакасия – распоряжением председателя контрольно-счетной палаты города Сорска Республики Хакас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3. В подпункте «б» пункта 3.6. Положения исключить слова: </w:t>
      </w:r>
    </w:p>
    <w:p>
      <w:pPr>
        <w:pStyle w:val="ConsPlusNormal"/>
        <w:widowControl/>
        <w:ind w:hanging="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«Доплата за работу с вредными условиями труда выплачивается ежемесячно в размере 8 процентов от должностного окла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5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06-28T14:24:00Z</cp:lastPrinted>
  <dcterms:modified xsi:type="dcterms:W3CDTF">2021-06-28T07:25:00Z</dcterms:modified>
  <cp:revision>3480</cp:revision>
  <dc:subject/>
  <dc:title/>
</cp:coreProperties>
</file>