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июня 2021 года                                                                                                   № 385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27.03.2012г. № 18 «Об утвержден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оложения «О материальной помощ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 служащим орган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 города Сорск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в редакции от 02.12.2014г. № 381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Федеральным законом от 06.10.2003 N 131-ФЗ “Об общих принципах организации местного самоуправления в Российской Федерации”, ст.19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27.03.2012г. № 18 «Об утверждении  Положения «О материальной помощи муниципальным служащим органов местного самоуправления города Сорска»  (в редакции от 02.12.2014 г. №381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В пункте Положения 7 абзац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- муниципальным служащим Совета депутатов города Сорска, муниципальным служащим контрольно-ревизионной комиссии города Сорска – на основании распоряжения председателя Совета депутатов города Сорска» изменить и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- муниципальным служащим Совета депутатов города Сорска – на основании распоряжения председателя Совета депутатов города Сорс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муниципальным служащим контрольно-счетной палаты города Сорска Республики Хакасия – на основании распоряжения председателя контрольно-счетной палаты города Сорска Республики Хакас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06-28T14:25:00Z</cp:lastPrinted>
  <dcterms:modified xsi:type="dcterms:W3CDTF">2021-06-28T07:26:00Z</dcterms:modified>
  <cp:revision>3483</cp:revision>
  <dc:subject/>
  <dc:title/>
</cp:coreProperties>
</file>