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 июня 2021 года                                                                                                    № 389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31.01.2017г. № 675, от 28.06.2018г. № 101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07.2018г. № 109, от 20.12.2019г. № 268, от 25.06.2021 г. №38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отчетом о результатах контрольного мероприятия «Проверка целевого и эффективного использования средств республиканского бюджета Республики Хакасия, выделенных в 2018-2020 годах на обеспечение деятельности административных комиссий и комиссий по делам несовершеннолетних и защите их прав в Республике Хакасия», ст.19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 г.№384) (далее – Положение). 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2.1. Положения исключить слова «(кроме материальной помощи)»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вступает в силу после его официального опубликования  и распространяет свое действие на правоотношения, возникшие с 01 января 2021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06-28T13:57:00Z</cp:lastPrinted>
  <dcterms:modified xsi:type="dcterms:W3CDTF">2021-06-30T06:06:00Z</dcterms:modified>
  <cp:revision>3481</cp:revision>
  <dc:subject/>
  <dc:title/>
</cp:coreProperties>
</file>