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 июня 2021 года                                                                                                  № 390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7.03.2012г. № 18 «Об утвержден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оложения «О материальной помощ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служащим орган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 города Сорск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в редакции от 02.12.2014г. № 381, от 25.06.2021 г.№385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тчетом о результатах контрольного мероприятия «Проверка целевого и эффективного использования средств республиканского бюджета Республики Хакасия, выделенных в 2018-2020 годах на обеспечение деятельности административных комиссий и комиссий по делам несовершеннолетних и защите их прав в Республике Хакасия»,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27.03.2012г. № 18 «Об утверждении  Положения «О материальной помощи муниципальным служащим органов местного самоуправления города Сорска»  (в редакции от 02.12.2014 г. №381, от 25.06.2021 г. №385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ункт 9 изменить и изложить в новой редакции: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Выплата материальной помощи производится с учетом районного коэффициента и процентной надбавки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»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Решение вступает в силу после его официального опубликования и распространяет свое действие на правоотношения, возникшие с 01 января 2021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6-30T13:07:00Z</cp:lastPrinted>
  <dcterms:modified xsi:type="dcterms:W3CDTF">2021-06-30T06:08:00Z</dcterms:modified>
  <cp:revision>3484</cp:revision>
  <dc:subject/>
  <dc:title/>
</cp:coreProperties>
</file>