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 августа 2021 года                                                                                                   № 39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заместителя прокурора Усть-Абак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30.12.2020 года №7-4-202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решение 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2.12.2020 г. № 346 «О  бюджете  города Сорска Республики Хакасия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2021 год и на плановый период 2022-2023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нимая во внимание решение  Пятого апелляционного суда от 30.07.2021 года, рассмотрев протест заместителя прокурора Усть-Абаканского района от 30.12.2020 года № 7-4-2020 на решение Совета депутатов города Сорска от 22.12.2020 г. № 346 «О  бюджете  города Сорска Республики Хакасия  на 2021 год и на плановый период 2022-2023 годов», руководствуясь ст.19 Устава муниципального образования 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тест заместителя прокурора Усть-Абаканского района от 30.12.2020 года №7-4-2020 на решение Совета депутатов города Сорска от 22.12.2020 г. № 346 «О  бюджете  города Сорска Республики Хакасия  на 2021 год и на плановый период 2022- 2023 годов», удовлетворить. 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00 112,5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03 768,6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6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 665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3 665,1» заменить цифрами «2 136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 065,8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87 065,8» заменить цифрами «412 112,5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 730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500 730,9» заменить цифрами «414 248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 185,1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115 185,1» заменить цифрами «3 656,1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 Приложения 3, 11, 13, 15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А.М. Кузьмин</w:t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8-16T11:10:00Z</cp:lastPrinted>
  <dcterms:modified xsi:type="dcterms:W3CDTF">2021-08-16T04:10:00Z</dcterms:modified>
  <cp:revision>3501</cp:revision>
  <dc:subject/>
  <dc:title/>
</cp:coreProperties>
</file>