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8645" cy="739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октября 2021 года                                                                                                  № 4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20г. № 34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2-2023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(в редакции от 16.03.2021г. № 35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5.2021г. № 373, от 13.08.2021г. № 39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, от 25.05.2021г. № 373, от 13.08.2021г. № 391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407 949,5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11 605,6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3 656,1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 2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местного бюджета на 202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12 901,9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315 601,8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2 699,9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Пункт 3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местного бюджета на 202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общий объем доходов местного бюджета в сумме 420 626,0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общий объем расходов местного бюджета в сумме 423 406,6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2 780,6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Пункт 8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на 2021 год в сумме 9 911,0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на 2022 год в сумме 500,0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) на 2023 год в сумме 500,0 тыс. руб.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2 112,5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412 112,5» заменить цифрами «419 949,5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 248,6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414 248,6» заменить цифрами «422 085,6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В приложении 2 «Источники внутреннего финансирования дефицита бюджета города Сорска Республики Хакасия на плановый период 2022 2023 годов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1418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9 01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 594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цифры «329 018,9» заменить цифрами «324 901,9»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36 594,7» заменить цифрами «436 626,0»;</w:t>
      </w:r>
    </w:p>
    <w:p>
      <w:pPr>
        <w:pStyle w:val="Normal"/>
        <w:ind w:left="708" w:hanging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1418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9 88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7 375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цифры «329 888,8» заменить цифрами «325 771,8»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37 375,3» заменить цифрами «437 406,6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8. Приложения 3, 4, 11, 12, 13, 14, 15, 16 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1-10-27T02:23:00Z</dcterms:modified>
  <cp:revision>3509</cp:revision>
  <dc:subject/>
  <dc:title/>
</cp:coreProperties>
</file>