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8645" cy="739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октября 2021 года                                                                                                  № 412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22 год и плановый период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22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6 632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9 766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33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3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3 108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6 218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110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4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46 711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49 89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79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3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4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5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2 год согласно приложению 1 и на плановый период 2023-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4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4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2 году и на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2 год  согласно приложению 3 и на плановый период 2023-202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2 год- 65 %, на 2023 год-60 %, на 2024 год-59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2 году и плановом периоде 2023-2024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2 году и плановом периоде 2023-2024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2 год и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2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3-2024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2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3-202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2 год, согласно приложению 9 и на плановый период 2023-2024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2 году и плановом периоде 2023-2024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2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0-27T13:52:00Z</cp:lastPrinted>
  <dcterms:modified xsi:type="dcterms:W3CDTF">2021-10-27T06:52:00Z</dcterms:modified>
  <cp:revision>330</cp:revision>
  <dc:subject/>
  <dc:title/>
</cp:coreProperties>
</file>