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3 ноября 2021 года                                                                                                      № 42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3-2024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ять в перв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1.Основные характеристики бюджета города Сорска Республики Хакасия на 2022 год и плановый период 2023-2024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 Утвердить основные характеристики  бюджета города Сорска Республики Хакасия (далее - местный бюджет) на 2022 год с учетом дотац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335 567,5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338 564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2 996,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Утвердить основные характеристики  местного бюджета на 2023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337 449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340 539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3 089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твердить основные характеристики  местного бюджета на 2024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общий объем доходов местного бюджета в сумме 347 671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общий объем расходов местного бюджета в сумме 350 850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3 179,3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 Установить верхний предел внутреннего муниципального долга на 1 января 2023 года в сумме 1648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Установить верхний предел внутреннего муниципального долга на 1 января 2024 года в сумме 18 00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6. Установить верхний предел внутреннего муниципального долга на 1 января 2025 года в сумме 20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Утвердить источники финансирования дефицита местного бюджета на 2022 год согласно приложению 1 и на плановый период 2023-2024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на 2022 год в сумме 5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на 2023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на 2024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на 2022 год в сумме 2 413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на 2023 год в сумме 2 413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на 2024 год в сумме 2 413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2. Формирование доходов местного бюджета в 2022 году и на плановый период 2023-2024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доходы местного бюджета на 2022 год  согласно приложению 3 и на плановый период 2023-2024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алога на доходы физических лиц в соответствии с нормативами отчислений на 2022 год- 65 %, на 2023 год-65 %, на 2024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5"/>
          <w:szCs w:val="25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становить, что в 2022 году и плановом периоде 2023-2024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лучае изменения в 2022 году и плановом периоде 2023-2024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4. Бюджетные ассигнования местного бюджета на 2022 год и плановый период 2023-2024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22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3-2024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) ведомственную структуру расходов городского бюджета на 2022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) ведомственную структуру расходов городского бюджета на 2023-2024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Утвердить программу муниципальных внутренних заимствований местного бюджета на 2022 год, согласно приложению 9 и на плановый период 2023-2024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татья 6. Особенности исполнения местного бюджета в 2022 году и плановом периоде 2023-2024 годов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- и друг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1-11-24T09:11:00Z</cp:lastPrinted>
  <dcterms:modified xsi:type="dcterms:W3CDTF">2021-11-24T02:11:00Z</dcterms:modified>
  <cp:revision>334</cp:revision>
  <dc:subject/>
  <dc:title/>
</cp:coreProperties>
</file>