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ноября 2021 года                                                                                                      № 4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5.2021г. № 373, от 13.08.2021г. № 3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10.2021г. № 41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, от 26.10.2021г. № 41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17 902,7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21 558,8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 656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9 949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19 949,5» заменить цифрами «429 902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 085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22 085,6» заменить цифрами «432 038,8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я 3, 11, 13, 15 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5. В приложении 5 «Перечень и коды главных администраторов доходов бюджета города Сорска Республики Хакасия» добавить строку: 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47"/>
        <w:gridCol w:w="6333"/>
      </w:tblGrid>
      <w:tr>
        <w:trPr>
          <w:trHeight w:val="6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19 04 0000 15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городских округов на поддержку отрасли культуры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В приложении 14 «Ведомственная структура расходов бюджета города Сорска Республики Хакасия на плановый период 2022 и 2023 годов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552"/>
        <w:gridCol w:w="576"/>
        <w:gridCol w:w="992"/>
        <w:gridCol w:w="9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9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793,0» заменить цифрами «1 593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552"/>
        <w:gridCol w:w="576"/>
        <w:gridCol w:w="992"/>
        <w:gridCol w:w="9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97,0» заменить цифрами «797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 Настоящее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1-24T09:48:00Z</cp:lastPrinted>
  <dcterms:modified xsi:type="dcterms:W3CDTF">2021-11-24T03:12:00Z</dcterms:modified>
  <cp:revision>3517</cp:revision>
  <dc:subject/>
  <dc:title/>
</cp:coreProperties>
</file>