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5 декабря 2021 года                                                                                                   № 4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16.03.2021г. № 35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5.2021г. № 373, от 13.08.2021г. № 39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10.2021г. № 411, от 23.11.2021г. № 42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Уставом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, от 13.08.2021г. № 391, от 26.10.2021г. № 411, от 23.11.2021г. № 42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35 175,7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38 831,8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3 656,1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9 902,7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29 902,7» заменить цифрами «447 175,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 038,8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32 038,8» заменить цифрами «449 311,8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риложения 3, 11, 13, 15 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12-27T09:39:00Z</cp:lastPrinted>
  <dcterms:modified xsi:type="dcterms:W3CDTF">2021-12-27T02:39:00Z</dcterms:modified>
  <cp:revision>3524</cp:revision>
  <dc:subject/>
  <dc:title/>
</cp:coreProperties>
</file>